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es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ell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00"/>
                <w:sz w:val="32"/>
              </w:rPr>
              <w:t>k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00"/>
                <w:sz w:val="32"/>
              </w:rPr>
              <w:t>b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00"/>
                <w:sz w:val="32"/>
              </w:rPr>
              <w:t>enn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j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eu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ee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00"/>
                <w:sz w:val="32"/>
              </w:rPr>
              <w:t>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00"/>
                <w:sz w:val="32"/>
              </w:rPr>
              <w:t>eu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00"/>
                <w:sz w:val="32"/>
              </w:rPr>
              <w:t>jay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v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z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FF0000"/>
              </w:rPr>
            </w:pPr>
            <w:r>
              <w:rPr>
                <w:color w:val="FF0000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kah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00"/>
                <w:sz w:val="28"/>
              </w:rPr>
            </w:pPr>
            <w:r>
              <w:rPr>
                <w:rFonts w:cs="Comic Sans MS" w:ascii="Comic Sans MS" w:hAnsi="Comic Sans MS"/>
                <w:i/>
                <w:iCs/>
                <w:color w:val="008000"/>
                <w:sz w:val="28"/>
              </w:rPr>
              <w:t>ee-gr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00"/>
                <w:sz w:val="32"/>
              </w:rPr>
              <w:t>ai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00"/>
                <w:sz w:val="32"/>
              </w:rPr>
              <w:t>pay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p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je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enn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FF"/>
                <w:sz w:val="32"/>
              </w:rPr>
              <w:t>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FF"/>
                <w:sz w:val="32"/>
              </w:rPr>
              <w:t>ee-gr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FF"/>
                <w:sz w:val="32"/>
              </w:rPr>
              <w:t>day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eu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  <w:t>dooble-v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FF"/>
                <w:sz w:val="32"/>
              </w:rPr>
              <w:t>a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FF"/>
                <w:sz w:val="32"/>
              </w:rPr>
              <w:t>ka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FF"/>
                <w:sz w:val="32"/>
              </w:rPr>
              <w:t>vay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e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ah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FF"/>
                <w:sz w:val="32"/>
              </w:rPr>
              <w:t>o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FF"/>
                <w:sz w:val="32"/>
              </w:rPr>
              <w:t>es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FF"/>
                <w:sz w:val="32"/>
              </w:rPr>
              <w:t>pay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p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eu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say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CCFF"/>
                <w:sz w:val="32"/>
              </w:rPr>
              <w:t>eu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CCFF"/>
                <w:sz w:val="32"/>
              </w:rPr>
              <w:t>a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CCFF"/>
                <w:sz w:val="32"/>
              </w:rPr>
              <w:t>ess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t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ef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eeks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CCFF"/>
                <w:sz w:val="32"/>
              </w:rPr>
              <w:t>z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CCFF"/>
                <w:sz w:val="32"/>
              </w:rPr>
              <w:t>as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CCFF"/>
                <w:sz w:val="32"/>
              </w:rPr>
              <w:t>enn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k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je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ah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CCFF"/>
                <w:sz w:val="32"/>
              </w:rPr>
              <w:t>e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CCFF"/>
                <w:sz w:val="32"/>
              </w:rPr>
              <w:t>p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CCFF"/>
                <w:sz w:val="32"/>
              </w:rPr>
              <w:t>ell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el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day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80"/>
                <w:sz w:val="32"/>
              </w:rPr>
              <w:t>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80"/>
                <w:sz w:val="32"/>
              </w:rPr>
              <w:t>e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80"/>
                <w:sz w:val="32"/>
              </w:rPr>
              <w:t>kah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ka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v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80"/>
                <w:sz w:val="32"/>
              </w:rPr>
              <w:t>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80"/>
                <w:sz w:val="32"/>
              </w:rPr>
              <w:t>v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80"/>
                <w:sz w:val="32"/>
              </w:rPr>
              <w:t>say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es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ee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80"/>
                <w:sz w:val="32"/>
              </w:rPr>
              <w:t>o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80"/>
                <w:sz w:val="32"/>
              </w:rPr>
              <w:t>as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80"/>
                <w:sz w:val="32"/>
              </w:rPr>
              <w:t>kue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</w:rPr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  <w:t>k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  <w:t>ef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  <w:t>ess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e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je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say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  <w:t>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  <w:t>ai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  <w:t>enn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e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b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enn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  <w:t>j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color w:val="800000"/>
                <w:sz w:val="32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  <w:t>ee-gre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800000"/>
              </w:rPr>
            </w:pPr>
            <w:r>
              <w:rPr>
                <w:color w:val="800000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  <w:t>jee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80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j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eek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air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color w:val="33CCCC"/>
                <w:sz w:val="32"/>
              </w:rPr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  <w:t>z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color w:val="33CCCC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  <w:t>ai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color w:val="33CCCC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  <w:t>eue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color w:val="FF99CC"/>
                <w:sz w:val="32"/>
              </w:rPr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CC"/>
                <w:sz w:val="32"/>
              </w:rPr>
              <w:t>k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color w:val="FF99CC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CC"/>
                <w:sz w:val="32"/>
              </w:rPr>
              <w:t>a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color w:val="FF99CC"/>
                <w:sz w:val="32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CC"/>
                <w:sz w:val="32"/>
              </w:rPr>
              <w:t>ee-grek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color w:val="33CCCC"/>
                <w:sz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  <w:t>s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color w:val="33CCCC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  <w:t>e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33CCCC"/>
              </w:rPr>
            </w:pPr>
            <w:r>
              <w:rPr>
                <w:color w:val="33CCCC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  <w:t>t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color w:val="FF99CC"/>
                <w:sz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CC"/>
                <w:sz w:val="32"/>
              </w:rPr>
              <w:t>e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color w:val="FF99CC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CC"/>
                <w:sz w:val="32"/>
              </w:rPr>
              <w:t>j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color w:val="FF99CC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CC"/>
                <w:sz w:val="32"/>
              </w:rPr>
              <w:t>tay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color w:val="33CCCC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  <w:t>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color w:val="33CCCC"/>
                <w:sz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  <w:t>as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color w:val="33CCCC"/>
                <w:sz w:val="32"/>
              </w:rPr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  <w:t>kue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CC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CCCC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color w:val="FF99CC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CC"/>
                <w:sz w:val="32"/>
              </w:rPr>
              <w:t>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99CC"/>
              </w:rPr>
            </w:pPr>
            <w:r>
              <w:rPr>
                <w:color w:val="FF99CC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CC"/>
                <w:sz w:val="32"/>
              </w:rPr>
              <w:t>d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color w:val="FF99CC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CC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CC"/>
                <w:sz w:val="32"/>
              </w:rPr>
              <w:t>bay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color w:val="FF9900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  <w:t>b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color w:val="FF9900"/>
                <w:sz w:val="32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  <w:t>ef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color w:val="FF9900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  <w:t>ee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color w:val="00FFFF"/>
                <w:sz w:val="32"/>
              </w:rPr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FF"/>
                <w:sz w:val="32"/>
              </w:rPr>
              <w:t>z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color w:val="00FFFF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FF"/>
                <w:sz w:val="32"/>
              </w:rPr>
              <w:t>ai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color w:val="00FFFF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FF"/>
                <w:sz w:val="32"/>
              </w:rPr>
              <w:t>bay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color w:val="FF9900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  <w:t>t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color w:val="FF9900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  <w:t>ai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color w:val="FF9900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  <w:t>j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color w:val="00FFFF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FF"/>
                <w:sz w:val="32"/>
              </w:rPr>
              <w:t>e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color w:val="00FFFF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FF"/>
                <w:sz w:val="32"/>
              </w:rPr>
              <w:t>o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color w:val="00FFFF"/>
                <w:sz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FF"/>
                <w:sz w:val="32"/>
              </w:rPr>
              <w:t>ash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color w:val="FF9900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  <w:t>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color w:val="FF9900"/>
                <w:sz w:val="32"/>
              </w:rPr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  <w:t>v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color w:val="FF9900"/>
                <w:sz w:val="32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  <w:t>ee-grek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99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99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color w:val="00FFFF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FF"/>
                <w:sz w:val="32"/>
              </w:rPr>
              <w:t>e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color w:val="00FFFF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FF"/>
                <w:sz w:val="32"/>
              </w:rPr>
              <w:t>eu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color w:val="00FFFF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FF"/>
                <w:sz w:val="32"/>
              </w:rPr>
              <w:t>jay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20"/>
              </w:rPr>
              <w:t>dooble-v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s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jay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color w:val="666699"/>
                <w:sz w:val="32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666699"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color w:val="666699"/>
                <w:sz w:val="20"/>
              </w:rPr>
              <w:t>dooble-v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color w:val="666699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666699"/>
                <w:sz w:val="32"/>
              </w:rPr>
              <w:t>b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color w:val="666699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666699"/>
                <w:sz w:val="32"/>
              </w:rPr>
              <w:t>ess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j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eu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ess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color w:val="666699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666699"/>
                <w:sz w:val="32"/>
              </w:rPr>
              <w:t>eu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color w:val="666699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666699"/>
                <w:sz w:val="32"/>
              </w:rPr>
              <w:t>e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color w:val="666699"/>
                <w:sz w:val="32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666699"/>
                <w:sz w:val="32"/>
              </w:rPr>
              <w:t>pay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eu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993366"/>
              </w:rPr>
            </w:pPr>
            <w:r>
              <w:rPr>
                <w:color w:val="993366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p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b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color w:val="666699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666699"/>
                <w:sz w:val="32"/>
              </w:rPr>
              <w:t>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color w:val="666699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666699"/>
                <w:sz w:val="32"/>
              </w:rPr>
              <w:t>a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color w:val="666699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6666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666699"/>
                <w:sz w:val="32"/>
              </w:rPr>
              <w:t>tay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color w:val="FFCC00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  <w:t>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color w:val="FFCC00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  <w:t>b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color w:val="FFCC00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  <w:t>tay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9966"/>
                <w:sz w:val="32"/>
              </w:rPr>
              <w:t>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9966"/>
                <w:sz w:val="32"/>
              </w:rPr>
              <w:t>d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9966"/>
                <w:sz w:val="32"/>
              </w:rPr>
              <w:t>kah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color w:val="FFCC00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  <w:t>e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color w:val="FFCC00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  <w:t>ai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color w:val="FFCC00"/>
                <w:sz w:val="32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  <w:t>eff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9966"/>
                <w:sz w:val="32"/>
              </w:rPr>
              <w:t>o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9966"/>
                <w:sz w:val="32"/>
              </w:rPr>
              <w:t>e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9966"/>
                <w:sz w:val="32"/>
              </w:rPr>
              <w:t>eff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color w:val="FFCC00"/>
                <w:sz w:val="32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00"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20"/>
              </w:rPr>
              <w:t>dooble-v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color w:val="FFCC00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  <w:t>je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color w:val="FFCC00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  <w:t>d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9966"/>
                <w:sz w:val="32"/>
              </w:rPr>
              <w:t>ee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9966"/>
                <w:sz w:val="32"/>
              </w:rPr>
              <w:t>a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9966"/>
                <w:sz w:val="32"/>
              </w:rPr>
              <w:t>ess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color w:val="3366FF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  <w:t>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color w:val="3366FF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  <w:t>es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color w:val="3366FF"/>
                <w:sz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  <w:t>ell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color w:val="FFCC99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99"/>
                <w:sz w:val="32"/>
              </w:rPr>
              <w:t>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color w:val="FFCC99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99"/>
                <w:sz w:val="32"/>
              </w:rPr>
              <w:t>b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color w:val="FFCC99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99"/>
                <w:sz w:val="32"/>
              </w:rPr>
              <w:t>eue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color w:val="3366FF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  <w:t>e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color w:val="3366FF"/>
                <w:sz w:val="32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  <w:t>eff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color w:val="3366FF"/>
                <w:sz w:val="32"/>
              </w:rPr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  <w:t>zed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color w:val="FFCC99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99"/>
                <w:sz w:val="32"/>
              </w:rPr>
              <w:t>j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color w:val="FFCC99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99"/>
                <w:sz w:val="32"/>
              </w:rPr>
              <w:t>e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color w:val="FFCC99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99"/>
                <w:sz w:val="32"/>
              </w:rPr>
              <w:t>tay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color w:val="3366FF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  <w:t>k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color w:val="3366FF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  <w:t>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color w:val="3366FF"/>
                <w:sz w:val="32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  <w:t>eeks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66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66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color w:val="FFCC99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99"/>
                <w:sz w:val="32"/>
              </w:rPr>
              <w:t>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color w:val="FFCC99"/>
                <w:sz w:val="32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99"/>
                <w:sz w:val="32"/>
              </w:rPr>
              <w:t>ef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color w:val="FFCC99"/>
                <w:sz w:val="32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CC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CC99"/>
                <w:sz w:val="32"/>
              </w:rPr>
              <w:t>ee-grek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color w:val="FFFF00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32"/>
              </w:rPr>
              <w:t>t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color w:val="FFFF00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32"/>
              </w:rPr>
              <w:t>e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color w:val="FFFF00"/>
                <w:sz w:val="32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FF00"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20"/>
              </w:rPr>
              <w:t>dooble-vay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FF00"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20"/>
              </w:rPr>
              <w:t>dooble-v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p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ess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color w:val="FFFF00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32"/>
              </w:rPr>
              <w:t>j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color w:val="FFFF00"/>
                <w:sz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32"/>
              </w:rPr>
              <w:t>en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color w:val="FFFF00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32"/>
              </w:rPr>
              <w:t>d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eu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jee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color w:val="FFFF00"/>
                <w:sz w:val="32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FF00"/>
                <w:sz w:val="28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28"/>
              </w:rPr>
              <w:t>ee-g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color w:val="FFFF00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32"/>
              </w:rPr>
              <w:t>ai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color w:val="FFFF00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32"/>
              </w:rPr>
              <w:t>j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FF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e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emm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800080"/>
              </w:rPr>
            </w:pPr>
            <w:r>
              <w:rPr>
                <w:color w:val="800080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  <w:t>e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  <w:t>s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  <w:t>euh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333399"/>
              </w:rPr>
            </w:pPr>
            <w:r>
              <w:rPr>
                <w:color w:val="333399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a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o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ee-grek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  <w:t>j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  <w:t>a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  <w:t>v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k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0"/>
              </w:rPr>
              <w:t>dooble-v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ess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  <w:t>es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color w:val="800080"/>
                <w:sz w:val="32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  <w:t>p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800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008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j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p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ah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  <w:t>b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  <w:t>j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  <w:t>ee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color w:val="008080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80"/>
                <w:sz w:val="32"/>
              </w:rPr>
              <w:t>t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color w:val="008080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80"/>
                <w:sz w:val="32"/>
              </w:rPr>
              <w:t>o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color w:val="008080"/>
                <w:sz w:val="32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80"/>
                <w:sz w:val="32"/>
              </w:rPr>
              <w:t>eff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</w:rPr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  <w:t>v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</w:rPr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  <w:t>z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  <w:t>ash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color w:val="008080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80"/>
                <w:sz w:val="32"/>
              </w:rPr>
              <w:t>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color w:val="008080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80"/>
                <w:sz w:val="32"/>
              </w:rPr>
              <w:t>e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color w:val="008080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80"/>
                <w:sz w:val="32"/>
              </w:rPr>
              <w:t>eue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993300"/>
              </w:rPr>
            </w:pPr>
            <w:r>
              <w:rPr>
                <w:color w:val="993300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  <w:t>e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  <w:t>eu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color w:val="993300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  <w:t>air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color w:val="008080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80"/>
                <w:sz w:val="32"/>
              </w:rPr>
              <w:t>eu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color w:val="008080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80"/>
                <w:sz w:val="32"/>
              </w:rPr>
              <w:t>b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color w:val="008080"/>
                <w:sz w:val="32"/>
              </w:rPr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808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8080"/>
                <w:sz w:val="32"/>
              </w:rPr>
              <w:t>zed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k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t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ee-grek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color w:val="00FF00"/>
                <w:sz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00"/>
                <w:sz w:val="32"/>
              </w:rPr>
              <w:t>s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color w:val="00FF00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00"/>
                <w:sz w:val="32"/>
              </w:rPr>
              <w:t>o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color w:val="00FF00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00"/>
                <w:sz w:val="32"/>
              </w:rPr>
              <w:t>air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z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eue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color w:val="00FF00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00"/>
                <w:sz w:val="32"/>
              </w:rPr>
              <w:t>e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color w:val="00FF00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00"/>
                <w:sz w:val="32"/>
              </w:rPr>
              <w:t>j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color w:val="00FF00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00"/>
                <w:sz w:val="32"/>
              </w:rPr>
              <w:t>ah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e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p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color w:val="00FF00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00"/>
                <w:sz w:val="32"/>
              </w:rPr>
              <w:t>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color w:val="00FF00"/>
                <w:sz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00"/>
                <w:sz w:val="32"/>
              </w:rPr>
              <w:t>e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color w:val="00FF00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FF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FF00"/>
                <w:sz w:val="32"/>
              </w:rPr>
              <w:t>day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color w:val="333300"/>
                <w:sz w:val="32"/>
              </w:rPr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  <w:t>k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color w:val="333300"/>
                <w:sz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  <w:t>en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333300"/>
              </w:rPr>
            </w:pPr>
            <w:r>
              <w:rPr>
                <w:color w:val="33330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  <w:t>ess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808000"/>
              </w:rPr>
            </w:pPr>
            <w:r>
              <w:rPr>
                <w:color w:val="808000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00"/>
                <w:sz w:val="32"/>
              </w:rPr>
              <w:t>e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color w:val="808000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00"/>
                <w:sz w:val="32"/>
              </w:rPr>
              <w:t>j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color w:val="808000"/>
                <w:sz w:val="32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00"/>
                <w:sz w:val="32"/>
              </w:rPr>
              <w:t>eff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color w:val="333300"/>
                <w:sz w:val="32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00"/>
                <w:sz w:val="28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28"/>
              </w:rPr>
              <w:t>ee-g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color w:val="333300"/>
                <w:sz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  <w:t>el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color w:val="333300"/>
                <w:sz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  <w:t>s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color w:val="808000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00"/>
                <w:sz w:val="32"/>
              </w:rPr>
              <w:t>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color w:val="808000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00"/>
                <w:sz w:val="32"/>
              </w:rPr>
              <w:t>eu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color w:val="808000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00"/>
                <w:sz w:val="32"/>
              </w:rPr>
              <w:t>jee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color w:val="333300"/>
                <w:sz w:val="32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  <w:t>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color w:val="333300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  <w:t>e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color w:val="333300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  <w:t>d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33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color w:val="808000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00"/>
                <w:sz w:val="32"/>
              </w:rPr>
              <w:t>b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color w:val="808000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00"/>
                <w:sz w:val="32"/>
              </w:rPr>
              <w:t>a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color w:val="808000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808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808000"/>
                <w:sz w:val="32"/>
              </w:rPr>
              <w:t>ess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color w:val="333333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  <w:t>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color w:val="333333"/>
                <w:sz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  <w:t>s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color w:val="333333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  <w:t>kah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o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emm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color w:val="333333"/>
                <w:sz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  <w:t>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color w:val="333333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  <w:t>a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color w:val="333333"/>
                <w:sz w:val="32"/>
              </w:rPr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  <w:t>v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v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ka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ell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color w:val="333333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color w:val="333333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  <w:t>es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color w:val="333333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  <w:t>euh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3333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33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a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es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32"/>
              </w:rPr>
              <w:t>jay</w:t>
            </w:r>
          </w:p>
        </w:tc>
      </w:tr>
    </w:tbl>
    <w:p>
      <w:pPr>
        <w:pStyle w:val="Normal"/>
        <w:ind w:left="-900" w:hanging="0"/>
        <w:jc w:val="center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eu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en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ess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p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eek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say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p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t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kue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j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as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ah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e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a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color w:val="99CCFF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  <w:t>d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CC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FF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e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ze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color w:val="003366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003366"/>
                <w:sz w:val="32"/>
              </w:rPr>
              <w:t>emm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b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s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day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eu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as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kue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j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p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tay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e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eek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ee-grek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v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20"/>
              </w:rPr>
              <w:t>dooble-v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color w:val="333399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  <w:t>ah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333399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333399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z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a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32"/>
              </w:rPr>
              <w:t>jee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je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ah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993366"/>
              </w:rPr>
            </w:pPr>
            <w:r>
              <w:rPr>
                <w:color w:val="993366"/>
              </w:rPr>
              <w:t>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e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el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emm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k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ku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eue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e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o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ess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es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color w:val="99CC00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  <w:t>emm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99CC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CC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z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a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993366"/>
                <w:sz w:val="32"/>
              </w:rPr>
              <w:t>euh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eu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ee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d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emm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eu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ash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eu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en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J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jee</w:t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  <w:t>Q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k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t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  <w:t>ess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color w:val="FF6600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FF6600"/>
                <w:sz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k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20"/>
              </w:rPr>
              <w:t>dooble-va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color w:val="CC99FF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CC99FF"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color w:val="CC99FF"/>
                <w:sz w:val="32"/>
              </w:rPr>
              <w:t>air</w:t>
            </w:r>
          </w:p>
        </w:tc>
      </w:tr>
    </w:tbl>
    <w:p>
      <w:pPr>
        <w:pStyle w:val="Normal"/>
        <w:ind w:left="-900" w:hanging="0"/>
        <w:jc w:val="right"/>
        <w:rPr/>
      </w:pPr>
      <w:r>
        <w:rPr/>
        <w:t>Resource 4.1 (pre-written)</w:t>
      </w:r>
    </w:p>
    <w:sectPr>
      <w:footerReference w:type="default" r:id="rId2"/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color w:val="0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color w:val="FF00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color w:val="FF66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color w:val="00CC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color w:val="CC99FF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51:00Z</dcterms:created>
  <dc:creator>alison.steward</dc:creator>
  <dc:description/>
  <cp:keywords/>
  <dc:language>en-US</dc:language>
  <cp:lastModifiedBy>Clare Seccombe</cp:lastModifiedBy>
  <cp:lastPrinted>2004-11-12T12:00:00Z</cp:lastPrinted>
  <dcterms:modified xsi:type="dcterms:W3CDTF">2010-09-07T12:51:00Z</dcterms:modified>
  <cp:revision>2</cp:revision>
  <dc:subject/>
  <dc:title>A</dc:title>
</cp:coreProperties>
</file>