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: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More journey to school          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:48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            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 aims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By the end of this lesson you will be able to build sentences and phrases to make a coherent tex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tarter: </w:t>
            </w:r>
            <w:r>
              <w:rPr>
                <w:rFonts w:cs="Comic Sans MS" w:ascii="Comic Sans MS" w:hAnsi="Comic Sans MS"/>
                <w:sz w:val="28"/>
                <w:szCs w:val="28"/>
              </w:rPr>
              <w:t>Practice singing the alphabet song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1. </w:t>
            </w:r>
            <w:r>
              <w:rPr>
                <w:rFonts w:cs="Comic Sans MS" w:ascii="Comic Sans MS" w:hAnsi="Comic Sans MS"/>
                <w:sz w:val="28"/>
                <w:szCs w:val="28"/>
              </w:rPr>
              <w:t>Model the description of a journey to school again. Give children word cards (res 48.1) in random order to build a human sentence about this journey. Call out a sentence and children arrange themselves in the right order. The class read the sentence aloud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2. </w:t>
            </w:r>
            <w:r>
              <w:rPr>
                <w:rFonts w:cs="Comic Sans MS" w:ascii="Comic Sans MS" w:hAnsi="Comic Sans MS"/>
                <w:sz w:val="28"/>
                <w:szCs w:val="28"/>
              </w:rPr>
              <w:t>Select one child to return to their seat so that their text card is no longer visible. The class re-read the sentence and fill in the missing word. Repeat the activity with different words until all the children are sitting down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Discuss with the children how useful they found this activity for memorising language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 Put up town map and read through description of journey to school from lesson 47. Show the children this written description and talk them through the vocabulary. Remove the descrip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Place the phrase card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Quand je vais à l’écol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on the board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(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res 48.2) Hand out cards that make up this description to the class in pairs. Ask them if they think they have a card that would go next in the sentence. Continue until you have a short sentence.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 Place the punctuation and capital letters on a table at the front (Res 48.2). Ask if anyone is able to come out and correct the punctuation so that the description is split into phrases and sentenc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listen attentively and understand more complex phrases and sentences (O5.3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re-read frequently a variety of short texts (L5.1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develop accuracy in pronunciation and intonation (KAL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look and listen for visual and aural clues(LL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Res- 48.1 human sentence c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48.2 phrase and word c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Jumble up the cards on the board and ask the children to recreate the sentence and write it down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Using the town map ask the children to make up different journeys . The more confident children may like to say these out to the clas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ildren could draw a map of their journey to school and annotate the main features in French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01:00Z</dcterms:created>
  <dc:creator>wendy.longstaff</dc:creator>
  <dc:description/>
  <cp:keywords/>
  <dc:language>en-US</dc:language>
  <cp:lastModifiedBy>Clare Seccombe</cp:lastModifiedBy>
  <dcterms:modified xsi:type="dcterms:W3CDTF">2010-09-13T13:01:00Z</dcterms:modified>
  <cp:revision>2</cp:revision>
  <dc:subject/>
  <dc:title>Topic:Weather                                               Lesson:22</dc:title>
</cp:coreProperties>
</file>