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Directions           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49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understand and give simple direction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Brain gym: teach the words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à droite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(to the right)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à gauch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 to the left)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isplay grid on pp 49.1. Practice the numbers in the boxes. Ask the children to stand up. Teacher calls out a number from the grid . Children have to find the number and put up their right hand if it has a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n the corner and their left hand if it has a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g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n the corner. Repeat getting faster 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Display the map from lesson 47 and read out the description again adding in phrases lik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ournez à gauche; tournez à droite, continuez tout droit, traversez la rue.</w:t>
            </w:r>
            <w:r>
              <w:rPr>
                <w:rFonts w:cs="Comic Sans MS" w:ascii="Comic Sans MS" w:hAnsi="Comic Sans MS"/>
                <w:sz w:val="28"/>
                <w:szCs w:val="28"/>
              </w:rPr>
              <w:t>Ask the children what they think these phrases mea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.</w:t>
            </w:r>
            <w:r>
              <w:rPr>
                <w:rFonts w:cs="Comic Sans MS" w:ascii="Comic Sans MS" w:hAnsi="Comic Sans MS"/>
                <w:sz w:val="28"/>
                <w:szCs w:val="28"/>
              </w:rPr>
              <w:t>Practise these phrases with hand actions. Play Jacques a dit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Ask a child to the front. Direct the child around the class to different places. Children can take turns to do thi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4.Using the map from L47 (or a different map), give a starting point , say a description and ask the children where you have ended up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5. Teach the phras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répétez, s’il vous plait</w:t>
            </w:r>
            <w:r>
              <w:rPr>
                <w:rFonts w:cs="Comic Sans MS" w:ascii="Comic Sans MS" w:hAnsi="Comic Sans MS"/>
                <w:sz w:val="28"/>
                <w:szCs w:val="28"/>
              </w:rPr>
              <w:t>(repeat please) Hand out copies of the map in pairs and children can practise giving directions to each othe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listen attentively and understand more complex phrases and sentences (O5.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ask for repetition and clarification (LL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49.1 brain gy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47.1 - map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urnez à gauch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turn lef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urnez à droit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turn righ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tinuez tout droi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go straight ahea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épétez s’il vous plaî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repeat pleas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ne comprends pa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I don’t understand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could role play the work they have done with the map and present it to the clas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06:00Z</dcterms:created>
  <dc:creator>wendy.longstaff</dc:creator>
  <dc:description/>
  <cp:keywords/>
  <dc:language>en-US</dc:language>
  <cp:lastModifiedBy>Clare Seccombe</cp:lastModifiedBy>
  <dcterms:modified xsi:type="dcterms:W3CDTF">2010-09-07T13:06:00Z</dcterms:modified>
  <cp:revision>2</cp:revision>
  <dc:subject/>
  <dc:title>Topic:Weather                                               Lesson:22</dc:title>
</cp:coreProperties>
</file>