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Key stage 2 scheme of work:  Autumn yr 5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477"/>
        <w:gridCol w:w="1800"/>
        <w:gridCol w:w="2340"/>
        <w:gridCol w:w="1359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Topic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objectiv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gramm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Core languag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honic focus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nit 10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En route pour l’école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On the way to schoo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Alphabe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places in localit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direction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describing a journey to schoo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simple direction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using repair strategies to keep a conversation going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*alphabe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*Quand je vais à l’élco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Je passe devan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Cinq minutes plus tar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Finalemen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Vrai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Faux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à droit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à gauch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tout droi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je ne comprends pa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répétez s’il vous plaî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Using knowledge of phoneme- grapheme correspondence to synthesise word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26:00Z</dcterms:created>
  <dc:creator>ruth.moreland</dc:creator>
  <dc:description/>
  <cp:keywords/>
  <dc:language>en-US</dc:language>
  <cp:lastModifiedBy>Clare Seccombe</cp:lastModifiedBy>
  <dcterms:modified xsi:type="dcterms:W3CDTF">2010-09-07T13:26:00Z</dcterms:modified>
  <cp:revision>2</cp:revision>
  <dc:subject/>
  <dc:title>Key stage 2 scheme of work:Spring Term</dc:title>
</cp:coreProperties>
</file>