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4257675" cy="567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67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</Words>
  <Characters>67</Characters>
  <CharactersWithSpaces>58</CharactersWithSpaces>
  <Company>St. Aidan's Catholic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35:00Z</dcterms:created>
  <dc:creator>ruth moreland</dc:creator>
  <dc:description/>
  <dc:language>en-US</dc:language>
  <cp:lastModifiedBy/>
  <dcterms:modified xsi:type="dcterms:W3CDTF">2010-09-07T14:35:00Z</dcterms:modified>
  <cp:revision>2</cp:revision>
  <dc:subject/>
  <dc:title>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 Seccombe</vt:lpwstr>
  </property>
</Properties>
</file>