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  <w:t xml:space="preserve">                                              </w:t>
      </w:r>
      <w:r>
        <w:rPr/>
        <w:drawing>
          <wp:inline distT="0" distB="0" distL="0" distR="0">
            <wp:extent cx="5715635" cy="537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440" w:footer="0" w:bottom="1440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</Words>
  <Characters>47</Characters>
  <CharactersWithSpaces>41</CharactersWithSpaces>
  <Company>St. Aidan's Catholic Schoo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4:35:00Z</dcterms:created>
  <dc:creator>ruth moreland</dc:creator>
  <dc:description/>
  <dc:language>en-US</dc:language>
  <cp:lastModifiedBy/>
  <dcterms:modified xsi:type="dcterms:W3CDTF">2010-09-07T14:35:00Z</dcterms:modified>
  <cp:revision>2</cp:revision>
  <dc:subject/>
  <dc:title>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lare Seccombe</vt:lpwstr>
  </property>
</Properties>
</file>