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inline distT="0" distB="0" distL="0" distR="0">
            <wp:extent cx="8700770" cy="521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0770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inline distT="0" distB="0" distL="0" distR="0">
            <wp:extent cx="8535035" cy="542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inline distT="0" distB="0" distL="0" distR="0">
            <wp:extent cx="8677910" cy="521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910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drawing>
          <wp:inline distT="0" distB="0" distL="0" distR="0">
            <wp:extent cx="7926705" cy="482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670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11</Characters>
  <CharactersWithSpaces>11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44:00Z</dcterms:created>
  <dc:creator>ruth moreland</dc:creator>
  <dc:description/>
  <dc:language>en-US</dc:language>
  <cp:lastModifiedBy/>
  <dcterms:modified xsi:type="dcterms:W3CDTF">2010-09-07T14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