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6"/>
        <w:gridCol w:w="1031"/>
        <w:gridCol w:w="2794"/>
      </w:tblGrid>
      <w:tr>
        <w:trPr>
          <w:trHeight w:val="750" w:hRule="atLeast"/>
        </w:trPr>
        <w:tc>
          <w:tcPr>
            <w:tcW w:w="9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: Food for a celebration           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Lesson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:54</w:t>
            </w:r>
          </w:p>
        </w:tc>
      </w:tr>
      <w:tr>
        <w:trPr>
          <w:trHeight w:val="1802" w:hRule="atLeast"/>
        </w:trPr>
        <w:tc>
          <w:tcPr>
            <w:tcW w:w="9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lesson aims</w:t>
            </w:r>
            <w:r>
              <w:rPr/>
              <w:t xml:space="preserve">: </w:t>
            </w:r>
            <w:r>
              <w:rPr>
                <w:rFonts w:cs="Comic Sans MS" w:ascii="Comic Sans MS" w:hAnsi="Comic Sans MS"/>
                <w:sz w:val="28"/>
                <w:szCs w:val="28"/>
              </w:rPr>
              <w:t>By the end of this lesson you will be able read  and understand a simple recipe for biscuit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tarter: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Show the children some pictures of some different celebration foods and ask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Qui aime....?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(res 54.1) Encourage them to reply with a sentence, eg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J’aime les..../je n’aime pas les....</w:t>
            </w:r>
            <w:r>
              <w:rPr/>
              <w:t xml:space="preserve"> </w:t>
            </w:r>
          </w:p>
        </w:tc>
      </w:tr>
      <w:tr>
        <w:trPr>
          <w:trHeight w:val="4025" w:hRule="atLeast"/>
        </w:trPr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troduce ingredients for les sablés de noel with flashcards or real food items.(Res 54.2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Display the recipe (PPT res 54.3 or flashcards 54.2). Ask the children what kind of text it is and how they know. Discuss the features of instructional tex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ad the written instructions aloud and children mime the actio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Invite children to the front to underline the verbs in the recipe. Highlight the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ez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end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Hand out packs of cards in pairs with the recipe cut up into the 6 sentences (Res 54.4). Children rearrange the sentences into the right order to make the sablés.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 and outcom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listen attentively and understand more complex  phrases sentences(05.3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re-read frequently a variety of short texts(L5.1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notice different text types and deal with authentic texts(KAL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use actions to aid memorisation (LLS)</w:t>
            </w:r>
          </w:p>
        </w:tc>
      </w:tr>
      <w:tr>
        <w:trPr>
          <w:trHeight w:val="299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54.1 celebration food flashc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54.2ingredients flashc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54.3 pp recip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Res 54.4 cut up recipe pack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ee recipe</w:t>
            </w:r>
          </w:p>
        </w:tc>
      </w:tr>
      <w:tr>
        <w:trPr>
          <w:trHeight w:val="299" w:hRule="atLeast"/>
        </w:trPr>
        <w:tc>
          <w:tcPr>
            <w:tcW w:w="9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ildren write up or type up and illustrate their recip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Children make the sablés in pair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ilm each other making their sablés and add the instructions as a commentary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15:00Z</dcterms:created>
  <dc:creator>wendy.longstaff</dc:creator>
  <dc:description/>
  <cp:keywords/>
  <dc:language>en-US</dc:language>
  <cp:lastModifiedBy>Clare Seccombe</cp:lastModifiedBy>
  <dcterms:modified xsi:type="dcterms:W3CDTF">2010-09-13T13:15:00Z</dcterms:modified>
  <cp:revision>3</cp:revision>
  <dc:subject/>
  <dc:title>Topic:Favourite Playground games                                            Lesson :9</dc:title>
</cp:coreProperties>
</file>