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240"/>
      </w:tblGrid>
      <w:tr>
        <w:trPr>
          <w:trHeight w:val="2326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ain lesson aims:</w:t>
            </w:r>
            <w:r>
              <w:rPr>
                <w:rFonts w:cs="Comic Sans MS" w:ascii="Comic Sans MS" w:hAnsi="Comic Sans MS"/>
              </w:rPr>
              <w:t xml:space="preserve"> By the end of this lesson you will be able to answer questions about the planets and make sentences to describe the planet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582295</wp:posOffset>
                      </wp:positionV>
                      <wp:extent cx="70954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5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Topi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Describing the Planets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Less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5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8.7pt;height:45.7pt;mso-wrap-distance-left:9.05pt;mso-wrap-distance-right:9.05pt;mso-wrap-distance-top:0pt;mso-wrap-distance-bottom:0pt;margin-top:-45.8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opic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Describing the Planet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esso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tarter - </w:t>
            </w:r>
            <w:r>
              <w:rPr>
                <w:rFonts w:cs="Comic Sans MS" w:ascii="Comic Sans MS" w:hAnsi="Comic Sans MS"/>
              </w:rPr>
              <w:t>Recap the names of the 9 planets by singing to the tune of Nice One Cyri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(Resource 56.1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 xml:space="preserve">Play ‘passez le ballon’ where a ball is passed around the class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Cs/>
                <w:lang w:val="en-U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>As the ball passes from one child to another they name the next plane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Cs/>
                <w:lang w:val="en-US"/>
              </w:rPr>
            </w:pPr>
            <w:r>
              <w:rPr>
                <w:rFonts w:cs="Comic Sans MS" w:ascii="Comic Sans MS" w:hAnsi="Comic Sans MS"/>
                <w:bCs/>
                <w:lang w:val="en-US"/>
              </w:rPr>
            </w:r>
          </w:p>
        </w:tc>
      </w:tr>
      <w:tr>
        <w:trPr>
          <w:trHeight w:val="861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 xml:space="preserve">1   Show the image of the planets in relation to the sun. 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Resource 56.1</w:t>
            </w:r>
            <w:r>
              <w:rPr>
                <w:rFonts w:cs="Comic Sans MS" w:ascii="Comic Sans MS" w:hAnsi="Comic Sans MS"/>
              </w:rPr>
              <w:t>)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Ask the pupils a series of questions about the planets – 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 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Quelle planète est rouge/verte/grande/petite? 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en build up answers with a series of differentiated questions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 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Mars est une planète bleue?  Oui ou non?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4"/>
                <w:lang w:val="fr-FR"/>
              </w:rPr>
              <w:t xml:space="preserve">        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Mars est une planète rouge ou une planète bleue?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Comic Sans MS" w:cs="Comic Sans MS" w:ascii="Comic Sans MS" w:hAnsi="Comic Sans MS"/>
                <w:sz w:val="24"/>
                <w:lang w:val="fr-FR"/>
              </w:rPr>
              <w:t xml:space="preserve">        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De quelle couleur est Mars? (Mars est une planète rouge.)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Comic Sans MS" w:cs="Comic Sans MS" w:ascii="Comic Sans MS" w:hAnsi="Comic Sans MS"/>
                <w:sz w:val="24"/>
                <w:lang w:val="fr-FR"/>
              </w:rPr>
              <w:t xml:space="preserve">        </w:t>
            </w:r>
            <w:r>
              <w:rPr>
                <w:rFonts w:cs="Comic Sans MS" w:ascii="Comic Sans MS" w:hAnsi="Comic Sans MS"/>
                <w:sz w:val="24"/>
              </w:rPr>
              <w:t xml:space="preserve">2 Introduce more adjectives to describe the planets -     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       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(rapide/énorme/minuscule/chaude/froide)  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  <w:lang w:val="fr-FR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</w:rPr>
              <w:t>and then repeat questioning as above.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 </w:t>
            </w:r>
            <w:r>
              <w:rPr>
                <w:rFonts w:cs="Comic Sans MS" w:ascii="Comic Sans MS" w:hAnsi="Comic Sans MS"/>
                <w:sz w:val="24"/>
              </w:rPr>
              <w:t>3 Give out packs of sentence building cards (Resource 56.2) and invite the children, in pairs, to build sentences to describe Mars, Mercury and Saturne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              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Mars est une planète rouge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Comic Sans MS" w:cs="Comic Sans MS" w:ascii="Comic Sans MS" w:hAnsi="Comic Sans MS"/>
                <w:sz w:val="24"/>
                <w:lang w:val="fr-FR"/>
              </w:rPr>
              <w:t xml:space="preserve">                    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Mercure est une planète rapide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Comic Sans MS" w:cs="Comic Sans MS" w:ascii="Comic Sans MS" w:hAnsi="Comic Sans MS"/>
                <w:sz w:val="24"/>
                <w:lang w:val="fr-FR"/>
              </w:rPr>
              <w:t xml:space="preserve">                    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Saturne est une grande planète. 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k the children to read out their sentences.</w:t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lang w:val="en-US"/>
              </w:rPr>
            </w:pPr>
            <w:r>
              <w:rPr>
                <w:rFonts w:cs="Lucida Sans Unicode" w:ascii="Comic Sans MS" w:hAnsi="Comic Sans MS"/>
                <w:color w:val="000000"/>
                <w:lang w:val="en-US"/>
              </w:rPr>
              <w:t xml:space="preserve">Discuss the meaning of an adjective.  Ask the children which adjectives have been used in these sentences. </w:t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lang w:val="en-US"/>
              </w:rPr>
            </w:pPr>
            <w:r>
              <w:rPr>
                <w:rFonts w:cs="Lucida Sans Unicode" w:ascii="Comic Sans MS" w:hAnsi="Comic Sans MS"/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 objectives and outcom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5.1  Reuse familiar vocabulary in new contex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5.2 Make simple sentences</w:t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KAL Develop accuracy in pronunciation and intonation.  </w:t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LS Look and listen for visual and aural clue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lenary </w:t>
            </w:r>
            <w:r>
              <w:rPr>
                <w:rFonts w:cs="Comic Sans MS" w:ascii="Comic Sans MS" w:hAnsi="Comic Sans MS"/>
              </w:rPr>
              <w:t xml:space="preserve">  Using the remaining powerpoint slides(Resource 56.1) see if the children can work out the missing adjectives from the sentences. </w:t>
            </w:r>
          </w:p>
        </w:tc>
      </w:tr>
      <w:tr>
        <w:trPr>
          <w:trHeight w:val="90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ollow on Activities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Throughout the week practise questions and answers about the plane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 Link with literacy work the identifying of different question typ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 Children create a quiz in which they ask and answer each other’s questions about the planet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4  P.E. Planets flashcards pinned up around Hall.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lang w:val="fr-FR"/>
              </w:rPr>
              <w:t>Teacher calls out: Trouvez une planète chaude / froide / énorme / rouge etc. Children run to this planet.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8845</wp:posOffset>
                </wp:positionH>
                <wp:positionV relativeFrom="paragraph">
                  <wp:posOffset>-906145</wp:posOffset>
                </wp:positionV>
                <wp:extent cx="3552190" cy="4373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37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Resources requir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Resource 56.1 Powerpoint pres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Resource 56.2 sentence builder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44.4pt;mso-wrap-distance-left:9.05pt;mso-wrap-distance-right:9.05pt;mso-wrap-distance-top:0pt;mso-wrap-distance-bottom:0pt;margin-top:-71.35pt;mso-position-vertical-relative:text;margin-left:-72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Resources required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</w:rPr>
                      </w:pPr>
                      <w:r>
                        <w:rPr>
                          <w:rFonts w:cs="Tahoma" w:ascii="Comic Sans MS" w:hAnsi="Comic Sans MS"/>
                        </w:rPr>
                        <w:t>Resource 56.1 Powerpoint present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</w:rPr>
                      </w:pPr>
                      <w:r>
                        <w:rPr>
                          <w:rFonts w:cs="Tahoma" w:ascii="Comic Sans MS" w:hAnsi="Comic Sans MS"/>
                        </w:rPr>
                        <w:t>Resource 56.2 sentence builder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</w:rPr>
                      </w:pPr>
                      <w:r>
                        <w:rPr>
                          <w:rFonts w:cs="Tahoma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-912495</wp:posOffset>
                </wp:positionV>
                <wp:extent cx="3552190" cy="43802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38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lang w:val="fr-FR"/>
                              </w:rPr>
                              <w:t>Langua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</w:rPr>
                              <w:t>As for lesson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</w:rPr>
                              <w:t>Plus (new)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fr-FR"/>
                              </w:rPr>
                              <w:t>est une planè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fr-FR"/>
                              </w:rPr>
                              <w:t>grand(e) - lar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fr-FR"/>
                              </w:rPr>
                              <w:t>petit(e) - sm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fr-FR"/>
                              </w:rPr>
                              <w:t>minuscule – ti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fr-FR"/>
                              </w:rPr>
                              <w:t>énorme - enorm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en-US"/>
                              </w:rPr>
                              <w:t>rapide – f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en-US"/>
                              </w:rPr>
                              <w:t>chaud(e) – h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en-US"/>
                              </w:rPr>
                              <w:t>froid(e) – c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en-US"/>
                              </w:rPr>
                              <w:t>(revisio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en-US"/>
                              </w:rPr>
                              <w:t>rouge – 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en-US"/>
                              </w:rPr>
                              <w:t>jaune – yell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en-US"/>
                              </w:rPr>
                              <w:t>marron – br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en-US"/>
                              </w:rPr>
                              <w:t>bleu(e) – b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Lucida Sans Unicod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color w:val="000000"/>
                                <w:lang w:val="en-US"/>
                              </w:rPr>
                              <w:t>vert(e) - gr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44.9pt;mso-wrap-distance-left:9.05pt;mso-wrap-distance-right:9.05pt;mso-wrap-distance-top:0pt;mso-wrap-distance-bottom:0pt;margin-top:-71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lang w:val="fr-FR"/>
                        </w:rPr>
                        <w:t>Languag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</w:rPr>
                        <w:t>As for lesson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</w:rPr>
                        <w:t>Plus (new)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fr-FR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fr-FR"/>
                        </w:rPr>
                        <w:t>est une planè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fr-FR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fr-FR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fr-FR"/>
                        </w:rPr>
                        <w:t>grand(e) - lar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fr-FR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fr-FR"/>
                        </w:rPr>
                        <w:t>petit(e) - smal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fr-FR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fr-FR"/>
                        </w:rPr>
                        <w:t>minuscule – tin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fr-FR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fr-FR"/>
                        </w:rPr>
                        <w:t>énorme - enormo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en-US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en-US"/>
                        </w:rPr>
                        <w:t>rapide – fa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en-US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en-US"/>
                        </w:rPr>
                        <w:t>chaud(e) – ho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en-US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en-US"/>
                        </w:rPr>
                        <w:t>froid(e) – co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en-US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en-US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en-US"/>
                        </w:rPr>
                        <w:t>(revision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en-US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en-US"/>
                        </w:rPr>
                        <w:t>rouge – 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en-US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en-US"/>
                        </w:rPr>
                        <w:t>jaune – yello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en-US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en-US"/>
                        </w:rPr>
                        <w:t>marron – brow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en-US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en-US"/>
                        </w:rPr>
                        <w:t>bleu(e) – bl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Lucida Sans Unicode"/>
                          <w:color w:val="000000"/>
                          <w:lang w:val="en-US"/>
                        </w:rPr>
                      </w:pPr>
                      <w:r>
                        <w:rPr>
                          <w:rFonts w:cs="Lucida Sans Unicode" w:ascii="Comic Sans MS" w:hAnsi="Comic Sans MS"/>
                          <w:color w:val="000000"/>
                          <w:lang w:val="en-US"/>
                        </w:rPr>
                        <w:t>vert(e) - gre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Tahoma" w:hAnsi="Tahoma" w:cs="Tahoma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proform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32:00Z</dcterms:created>
  <dc:creator>alison.steward</dc:creator>
  <dc:description/>
  <cp:keywords/>
  <dc:language>en-US</dc:language>
  <cp:lastModifiedBy>Clare Seccombe</cp:lastModifiedBy>
  <cp:lastPrinted>2010-01-29T14:20:00Z</cp:lastPrinted>
  <dcterms:modified xsi:type="dcterms:W3CDTF">2010-09-13T13:32:00Z</dcterms:modified>
  <cp:revision>2</cp:revision>
  <dc:subject/>
  <dc:title>Objectives: By the end of this lesson we will be able: to recognise and use </dc:title>
</cp:coreProperties>
</file>