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44"/>
          <w:lang w:val="fr-FR"/>
        </w:rPr>
      </w:pPr>
      <w:r>
        <w:rPr>
          <w:rFonts w:cs="Comic Sans MS" w:ascii="Comic Sans MS" w:hAnsi="Comic Sans MS"/>
          <w:sz w:val="144"/>
          <w:lang w:val="fr-FR"/>
        </w:rPr>
        <w:t>est</w:t>
        <w:tab/>
        <w:tab/>
        <w:t>une</w:t>
        <w:tab/>
        <w:t>planète</w:t>
        <w:tab/>
        <w:tab/>
        <w:t>assez</w:t>
        <w:tab/>
        <w:tab/>
        <w:t>très</w:t>
        <w:tab/>
        <w:tab/>
        <w:tab/>
        <w:t>chaude</w:t>
        <w:tab/>
        <w:tab/>
        <w:t>froide</w:t>
        <w:tab/>
        <w:tab/>
        <w:tab/>
        <w:t>parce que est</w:t>
        <w:tab/>
        <w:tab/>
        <w:t>assez</w:t>
        <w:tab/>
        <w:tab/>
        <w:t>très</w:t>
        <w:tab/>
        <w:tab/>
        <w:tab/>
        <w:t>près</w:t>
        <w:tab/>
        <w:tab/>
        <w:t>loin</w:t>
        <w:tab/>
        <w:tab/>
        <w:t>du soleil</w:t>
      </w:r>
    </w:p>
    <w:p>
      <w:pPr>
        <w:pStyle w:val="Normal"/>
        <w:spacing w:before="0" w:after="200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0:00Z</dcterms:created>
  <dc:creator>carole.beeston</dc:creator>
  <dc:description/>
  <cp:keywords/>
  <dc:language>en-US</dc:language>
  <cp:lastModifiedBy>Clare Seccombe</cp:lastModifiedBy>
  <dcterms:modified xsi:type="dcterms:W3CDTF">2010-11-02T13:50:00Z</dcterms:modified>
  <cp:revision>2</cp:revision>
  <dc:subject/>
  <dc:title>est</dc:title>
</cp:coreProperties>
</file>