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Mercure est une planète rapid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Vénus est une planète très chaud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Mars est une planète rouge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Jupiter est une planète énorm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Saturne est une grande planèt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Uranus est une planète assez froide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Neptune est une planète très froid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Pluton est une planète minuscul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52"/>
                <w:szCs w:val="52"/>
                <w:lang w:val="fr-FR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fr-FR"/>
              </w:rPr>
              <w:t>La Terre est une planète assez chaude.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8:00Z</dcterms:created>
  <dc:creator>carole.beeston</dc:creator>
  <dc:description/>
  <cp:keywords/>
  <dc:language>en-US</dc:language>
  <cp:lastModifiedBy>Clare Seccombe</cp:lastModifiedBy>
  <dcterms:modified xsi:type="dcterms:W3CDTF">2010-11-02T13:58:00Z</dcterms:modified>
  <cp:revision>2</cp:revision>
  <dc:subject/>
  <dc:title>Mercure est une planète rapide</dc:title>
</cp:coreProperties>
</file>