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 Planètes du Système Solaire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Mercur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Venu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La Terr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Mar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Jupiter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aturn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Uranu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eptun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luton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un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planèt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bleu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roug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jaun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marron.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vert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énorm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minuscul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rapid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chaud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oid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un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 grand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 planèt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un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 petit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 xml:space="preserve">e 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planèt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.</w:t>
            </w:r>
          </w:p>
        </w:tc>
      </w:tr>
    </w:tbl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234"/>
        <w:gridCol w:w="2995"/>
        <w:gridCol w:w="2359"/>
        <w:gridCol w:w="2712"/>
        <w:gridCol w:w="2375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Mercur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Venu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La Terr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Mar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Jupiter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aturn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Uranu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eptun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lut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s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une planèt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ssez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rè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haud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oid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arce qu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</wp:posOffset>
                </wp:positionV>
                <wp:extent cx="8074025" cy="281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4025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3"/>
                              <w:gridCol w:w="3228"/>
                              <w:gridCol w:w="1984"/>
                              <w:gridCol w:w="3960"/>
                            </w:tblGrid>
                            <w:tr>
                              <w:trPr>
                                <w:trHeight w:val="3212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>Merc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>Ven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>La Ter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>Ma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 xml:space="preserve">Jupit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atur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Uran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eptu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luton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es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ass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rè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>près du solei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fr-FR"/>
                                    </w:rPr>
                                    <w:t>loin du solei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75pt;height:221.5pt;mso-wrap-distance-left:0pt;mso-wrap-distance-right:9pt;mso-wrap-distance-top:0pt;mso-wrap-distance-bottom:0pt;margin-top:-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3"/>
                        <w:gridCol w:w="3228"/>
                        <w:gridCol w:w="1984"/>
                        <w:gridCol w:w="3960"/>
                      </w:tblGrid>
                      <w:tr>
                        <w:trPr>
                          <w:trHeight w:val="3212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>Mercu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>Venu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>La Ter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>Ma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 xml:space="preserve">Jupite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atur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Uranu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luton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es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sse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rè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>près du solei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fr-FR"/>
                              </w:rPr>
                              <w:t>loin du solei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9:00Z</dcterms:created>
  <dc:creator>carole.beeston</dc:creator>
  <dc:description/>
  <cp:keywords/>
  <dc:language>en-US</dc:language>
  <cp:lastModifiedBy>Clare Seccombe</cp:lastModifiedBy>
  <cp:lastPrinted>2010-03-23T12:18:00Z</cp:lastPrinted>
  <dcterms:modified xsi:type="dcterms:W3CDTF">2010-11-02T13:59:00Z</dcterms:modified>
  <cp:revision>2</cp:revision>
  <dc:subject/>
  <dc:title>Les Planètes du Système Solaire</dc:title>
</cp:coreProperties>
</file>