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 Spring term yr 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77"/>
        <w:gridCol w:w="1800"/>
        <w:gridCol w:w="2340"/>
        <w:gridCol w:w="126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GB"/>
              </w:rPr>
              <w:t>Unit 12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planet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Planet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Giving a description (of a planet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Making statements (about the position of a planet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lassifying nouns, adjectives and verbs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*Qualifier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assez tro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*prepositions: près de, loin d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Compound sentences with parce 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ter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lu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no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nom prop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adjectiv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Parce 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El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Près 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oin 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Assez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r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Revision of common phonem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Hearing individual phonemes in words and using this to aid writing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06:00Z</dcterms:created>
  <dc:creator>ruth.moreland</dc:creator>
  <dc:description/>
  <cp:keywords/>
  <dc:language>en-US</dc:language>
  <cp:lastModifiedBy>Clare Seccombe</cp:lastModifiedBy>
  <dcterms:modified xsi:type="dcterms:W3CDTF">2010-11-02T14:06:00Z</dcterms:modified>
  <cp:revision>2</cp:revision>
  <dc:subject/>
  <dc:title>Key stage 2 scheme of work:Spring Term</dc:title>
</cp:coreProperties>
</file>