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Months and seasons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61        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 be able t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vise months; hand out flashcards and ask children to order the months. Practise saying them in order with children raising arms in the air when it comes to their birthday month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play picture cards for each season. Say each season – l’hiver (winter), le printemps(spring), l’été(summer), l’automne(autumn) – and ask children to listen and repeat.. Mime a season and ask C’est quelle saison? (which season is it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isplay the written word with gaps in the spelling and ask the children to provide the letters which are miss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play written word and highlight sound spelling links. Allow children another go at spelling words using the look, say , cover, write , check metho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ake four statements : avril est au printemps, août est en été, octobre est en automne, janvier est en hiv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sk children what they have noticed about how you say “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in winter”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etc. Show on the board how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or l’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ecomes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en/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. NB the only season which uses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s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printemps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t 4 seasons flashcards on board. Children take it in turns to come out and select a month word card and put into the correct season and say the sentence eg: avril est au printemps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ng track 23 “Singing French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to listen attentively and understand more complex phrases and sent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Res 61.1 </w:t>
            </w:r>
            <w:r>
              <w:rPr>
                <w:rFonts w:cs="Comic Sans MS" w:ascii="Comic Sans MS" w:hAnsi="Comic Sans MS"/>
                <w:sz w:val="28"/>
                <w:szCs w:val="28"/>
              </w:rPr>
              <w:t>picture flashcards  :season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61.2 written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61. months written word card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Les mois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s saisons-the seas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printemps-spr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’été-summ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’automne – autum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’hiver-wint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au printemps-in spr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été- summ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 automne- in autum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 hiver- in winter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up a class speed challenge where children order the months of the year against the cloc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du (hangman) for month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roughout the week, write and read aloud the date every da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E warm up: Put flashcards for seasons around the room and call out a month , the children run to the correct seas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5:00Z</dcterms:created>
  <dc:creator>wendy.longstaff</dc:creator>
  <dc:description/>
  <cp:keywords/>
  <dc:language>en-US</dc:language>
  <cp:lastModifiedBy>Clare Seccombe</cp:lastModifiedBy>
  <cp:lastPrinted>2010-03-10T11:12:00Z</cp:lastPrinted>
  <dcterms:modified xsi:type="dcterms:W3CDTF">2010-11-02T14:16:00Z</dcterms:modified>
  <cp:revision>5</cp:revision>
  <dc:subject/>
  <dc:title>Topic:Weather                                               Lesson:22</dc:title>
</cp:coreProperties>
</file>