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21.jpeg" ContentType="image/jpeg"/>
  <Override PartName="/word/media/image18.jpeg" ContentType="image/jpeg"/>
  <Override PartName="/word/media/image16.wmf" ContentType="image/x-wmf"/>
  <Override PartName="/word/media/image10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5175" cy="12192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954530" cy="12198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545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3905" cy="113411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924050" cy="113474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/>
        <w:object w:dxaOrig="7817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3.65pt;height:92.1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947006068" r:id="rId6"/>
        </w:object>
      </w:r>
      <w:r>
        <w:rPr>
          <w:rFonts w:cs="Calibri"/>
        </w:rPr>
        <w:t xml:space="preserve">                                    </w:t>
      </w:r>
      <w:r>
        <w:rPr/>
        <w:object w:dxaOrig="7817" w:dyaOrig="5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5pt;height:95.9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794384819" r:id="rId8"/>
        </w:object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51305" cy="120396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03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388745" cy="11734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73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1620" cy="128016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80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471295" cy="128206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282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1620" cy="12776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77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496060" cy="12573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890" cy="132143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21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1196340" cy="133223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9405" cy="12947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712595" cy="12807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13560" cy="12344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724025" cy="1228725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127127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1771650" cy="1275080"/>
            <wp:effectExtent l="0" t="0" r="0" b="0"/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22120" cy="1373505"/>
            <wp:effectExtent l="0" t="0" r="0" b="0"/>
            <wp:docPr id="1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212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839595" cy="1384935"/>
            <wp:effectExtent l="0" t="0" r="0" b="0"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3959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52600" cy="132143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1828800" cy="1322705"/>
            <wp:effectExtent l="0" t="0" r="0" b="0"/>
            <wp:docPr id="2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</wp:posOffset>
                </wp:positionH>
                <wp:positionV relativeFrom="paragraph">
                  <wp:posOffset>300990</wp:posOffset>
                </wp:positionV>
                <wp:extent cx="1724025" cy="12287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228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.75pt;margin-top:23.7pt;width:135.7pt;height:96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6595</wp:posOffset>
                </wp:positionH>
                <wp:positionV relativeFrom="paragraph">
                  <wp:posOffset>300990</wp:posOffset>
                </wp:positionV>
                <wp:extent cx="1676400" cy="1181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811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4.85pt;margin-top:23.7pt;width:131.95pt;height:92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1676400" cy="1257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-6pt;margin-top:2.45pt;width:131.95pt;height:98.9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31115</wp:posOffset>
                </wp:positionV>
                <wp:extent cx="1676400" cy="1257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258pt;margin-top:2.45pt;width:131.95pt;height:98.95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4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1498600</wp:posOffset>
                </wp:positionV>
                <wp:extent cx="1676400" cy="12287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2868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-6pt;margin-top:118pt;width:131.95pt;height:96.7pt;mso-wrap-style:none;v-text-anchor:middle">
                <v:fill o:detectmouseclick="t" type="solid" color2="#ff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1498600</wp:posOffset>
                </wp:positionV>
                <wp:extent cx="1676400" cy="12287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2868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3300" stroked="t" o:allowincell="f" style="position:absolute;margin-left:258pt;margin-top:118pt;width:131.95pt;height:96.7pt;mso-wrap-style:none;v-text-anchor:middle">
                <v:fill o:detectmouseclick="t" type="solid" color2="#99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3136900</wp:posOffset>
                </wp:positionV>
                <wp:extent cx="1676400" cy="12096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096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-6pt;margin-top:247pt;width:131.95pt;height:95.2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8520</wp:posOffset>
                </wp:positionH>
                <wp:positionV relativeFrom="paragraph">
                  <wp:posOffset>3203575</wp:posOffset>
                </wp:positionV>
                <wp:extent cx="1676400" cy="12477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477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67.6pt;margin-top:252.25pt;width:131.95pt;height:98.2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4870450</wp:posOffset>
                </wp:positionV>
                <wp:extent cx="1676400" cy="1295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952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-6pt;margin-top:383.5pt;width:131.95pt;height:101.9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8520</wp:posOffset>
                </wp:positionH>
                <wp:positionV relativeFrom="paragraph">
                  <wp:posOffset>4813300</wp:posOffset>
                </wp:positionV>
                <wp:extent cx="1676400" cy="11715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7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6pt;margin-top:379pt;width:131.95pt;height:9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0</wp:posOffset>
                </wp:positionH>
                <wp:positionV relativeFrom="paragraph">
                  <wp:posOffset>6661150</wp:posOffset>
                </wp:positionV>
                <wp:extent cx="1676400" cy="12096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524.5pt;width:131.9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8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1:00Z</dcterms:created>
  <dc:creator>ruth moreland</dc:creator>
  <dc:description/>
  <cp:keywords/>
  <dc:language>en-US</dc:language>
  <cp:lastModifiedBy>Clare Seccombe</cp:lastModifiedBy>
  <cp:lastPrinted>2010-04-20T11:14:00Z</cp:lastPrinted>
  <dcterms:modified xsi:type="dcterms:W3CDTF">2010-11-08T10:01:00Z</dcterms:modified>
  <cp:revision>2</cp:revision>
  <dc:subject/>
  <dc:title>                                 </dc:title>
</cp:coreProperties>
</file>