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Key stage 2 scheme of work: Summer term yr 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297"/>
        <w:gridCol w:w="1980"/>
        <w:gridCol w:w="2340"/>
        <w:gridCol w:w="1260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Topic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objectiv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ore langu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honic focus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it 13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Four Season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Responding to a poem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Responding to piece of classical music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Making simp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Simple statements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( about season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*Describing the weather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 Using adjectives as antonym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*Prepositions 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 xml:space="preserve">en, au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(with season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Adjectives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Agreements and position(revisi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’hiver(m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e printemp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’été(m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’automne(m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Au printemp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En été/automne/hiv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Il fait beau etc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Clai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Sombr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Heureux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trist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Jol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Lai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Fad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Coloré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Calm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agité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Using knowledge of phoneme-grapheme correspondence to aid writing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35:00Z</dcterms:created>
  <dc:creator>ruth.moreland</dc:creator>
  <dc:description/>
  <cp:keywords/>
  <dc:language>en-US</dc:language>
  <cp:lastModifiedBy>Clare Seccombe</cp:lastModifiedBy>
  <dcterms:modified xsi:type="dcterms:W3CDTF">2010-11-08T10:35:00Z</dcterms:modified>
  <cp:revision>2</cp:revision>
  <dc:subject/>
  <dc:title>Key stage 2 scheme of work:Spring Term</dc:title>
</cp:coreProperties>
</file>