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Beach Scene      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66</w:t>
            </w:r>
            <w:r>
              <w:rPr/>
              <w:t xml:space="preserve">                       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esson aims: </w:t>
            </w:r>
            <w:r>
              <w:rPr>
                <w:rFonts w:cs="Comic Sans MS" w:ascii="Comic Sans MS" w:hAnsi="Comic Sans MS"/>
                <w:sz w:val="28"/>
                <w:szCs w:val="28"/>
              </w:rPr>
              <w:t>By the end of this lesson you will be able to use colours to give a simple description of a scen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Revise colours eg: put colour cards on wall and play “Touchez l’image.“ 2 children come to the front, call out a colour and, the winner is the first child to touch the correct pictur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how an image of the Degas painting Scène de plage. Introduce new vocabulary and revise colours by describing an item,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eg La mer est verte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(the sea is green). Children indicate which part of the picture you are describing. Repeat with other items, such as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le sab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est jaun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the sand is yellow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), le ciel est ble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(the sky is blue),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le bateau est roug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the boat is red) and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le chien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est marron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the dog is brown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Consolidate new language by paying some flashcard games (“morpion”, ”Qu’est ce qui manque?”,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Hand out mini flashcards and call out more simple descriptions, such as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Le chien est ver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(The dog is green)Children match up the colour and noun cards to make the sentence. (colour cards from unit 1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Working in pairs one child says a phrase and the other child puts the cards together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Show children 3 words with similar sounds in them: chat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e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; bat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e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; 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e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. Display the word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bateau </w:t>
            </w:r>
            <w:r>
              <w:rPr>
                <w:rFonts w:cs="Comic Sans MS" w:ascii="Comic Sans MS" w:hAnsi="Comic Sans MS"/>
                <w:sz w:val="28"/>
                <w:szCs w:val="28"/>
              </w:rPr>
              <w:t>jumbled up and ask the children to rearrange the letters to spell the wo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ok pp slides 17 and 18. Explain to children how the spelling of the adjective may change when describing a female word. Using pp slide 17, ask the children to make sentences.  You may repeat activity using slide 18 which has no colour codin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listen attentively and understand more complex phrses and sentences.(O5.3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recognise patterns in simple sentences(KA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manipulate language by changing an element in a sentence(KA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integrate new language into previously learnt language(LL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apply grammatical knowledge to make sentences.(LL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point 1 – Jo Rhys-Jones res 66.1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lashcards res  from pp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ni flashcards res 66.2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e chien-do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e bateau- boa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a petite fille-little gir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a dame- lad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e garçon-bo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e ciel-sk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a mer-se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a plage- beach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a sable-sand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nd out about Edgar Dega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9:00Z</dcterms:created>
  <dc:creator>wendy.longstaff</dc:creator>
  <dc:description/>
  <cp:keywords/>
  <dc:language>en-US</dc:language>
  <cp:lastModifiedBy>Clare Seccombe</cp:lastModifiedBy>
  <dcterms:modified xsi:type="dcterms:W3CDTF">2010-11-08T11:39:00Z</dcterms:modified>
  <cp:revision>2</cp:revision>
  <dc:subject/>
  <dc:title>Topic:Weather                                               Lesson:22</dc:title>
</cp:coreProperties>
</file>