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Writing a description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68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 put together short sentences showing an understanding of word order and adjectival agreemen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</w:t>
            </w:r>
            <w:r>
              <w:rPr>
                <w:rFonts w:cs="Comic Sans MS" w:ascii="Comic Sans MS" w:hAnsi="Comic Sans MS"/>
                <w:sz w:val="28"/>
                <w:szCs w:val="28"/>
              </w:rPr>
              <w:t>: Revise phrases from previous less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.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Powerpoint: Reproduce a beach scene and add images from the painting eg.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bateau rouge glisse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Use the picture to model  this sentence which can then be adapted and extended. Ask the children to add different adjectives of size and colour eg; *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e petit bateau bleu glisse *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Repeat this with different imag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.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Hand out packs of sentence cards and play “pass the parcel“ singing “Qu’est ce qu’il y a dans le sac?....ooh qu’est ce que c’est?”(to the tune of” Here we go round the Mulberry Bush”), when the singing stops the person with the bag takes out a card and puts it in the middle of the table. When all the cards are out the children have to recreate the sentence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This could be differentiated with a choice of male/ female spelling of the colour and the children have to choose the correct one for their sentenc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phrases and sentences (O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o recognise patterns in simple sentences 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o recognise the typical conventions of word order in the foreign language 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manipulate language by changing one element in a sentence(KA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 68.1 Powerpoint : Jo Rhys Jon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 68.2 Sentence 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e previous lesso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fer back to lesson on planets where children worked on position of adjectives and the position of petit and grand in a sentenc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8:00Z</dcterms:created>
  <dc:creator>wendy.longstaff</dc:creator>
  <dc:description/>
  <cp:keywords/>
  <dc:language>en-US</dc:language>
  <cp:lastModifiedBy>Clare Seccombe</cp:lastModifiedBy>
  <cp:lastPrinted>2010-07-19T11:46:00Z</cp:lastPrinted>
  <dcterms:modified xsi:type="dcterms:W3CDTF">2010-11-08T11:28:00Z</dcterms:modified>
  <cp:revision>2</cp:revision>
  <dc:subject/>
  <dc:title>Topic:Weather                                               Lesson:22</dc:title>
</cp:coreProperties>
</file>