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Class Poem          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69                          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 aim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you will be able to read and understand a poem which includes some familiar language. You will be able to pick out of a text different language structure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revise vocabulary from previous lessons using a variety of games. Introduce new wor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des coquillage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-shells. Draw attention to the soun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ill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n coqu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ill</w:t>
            </w:r>
            <w:r>
              <w:rPr>
                <w:rFonts w:cs="Comic Sans MS" w:ascii="Comic Sans MS" w:hAnsi="Comic Sans MS"/>
                <w:sz w:val="28"/>
                <w:szCs w:val="28"/>
              </w:rPr>
              <w:t>ages. Say some other words and ask the children to listen for a similar sound (eg plage, f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ill</w:t>
            </w:r>
            <w:r>
              <w:rPr>
                <w:rFonts w:cs="Comic Sans MS" w:ascii="Comic Sans MS" w:hAnsi="Comic Sans MS"/>
                <w:sz w:val="28"/>
                <w:szCs w:val="28"/>
              </w:rPr>
              <w:t>e, brosse, br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ill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e). Children could do an action on hearing a particular sound, eg hands on head for th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ill </w:t>
            </w:r>
            <w:r>
              <w:rPr>
                <w:rFonts w:cs="Comic Sans MS" w:ascii="Comic Sans MS" w:hAnsi="Comic Sans MS"/>
                <w:sz w:val="28"/>
                <w:szCs w:val="28"/>
              </w:rPr>
              <w:t>sound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werpoint : Jo Rhys Jones up to slide 6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Explain to the children that they are going to be looking at a poem  and they are going to play at being ”Language detectives”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Read the poem aloud, as children listen ask them to put their hands on their head when they hear th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ill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grapheme and to pat their tummies when they hear th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au/e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graphe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Hand out copies of the poem. Ask the children to work in pairs and to circle any words with th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ill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grapheme and to tick any words with the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au/e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graphem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ildren continue to work on the text in pairs. They read it to themselves and underline any words they know or can guess the meaning of.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sk them to try and work out what they think the poem is about. ( You may need to put up flash cards from previous units as a prompt and explain the meaning of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aussi.....que – as...as</w:t>
            </w:r>
            <w:r>
              <w:rPr>
                <w:rFonts w:cs="Comic Sans MS" w:ascii="Comic Sans MS" w:hAnsi="Comic Sans MS"/>
                <w:sz w:val="28"/>
                <w:szCs w:val="28"/>
              </w:rPr>
              <w:t>) Read through translation of the poem. How much did they get right?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k the children to underline in different colours the nouns, adjectives and verbs in the poem. Feed back to the clas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  <w:r>
              <w:rPr>
                <w:rFonts w:eastAsia="Comic Sans MS" w:cs="Comic Sans MS" w:ascii="Comic Sans MS" w:hAnsi="Comic Sans MS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listen attentively and understand more complex phrases and sentences (O5.3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To re read frequently a variety of short texts (L5.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Res 69.1 Powerpoint : Jo Rhys Jon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Res 69.2 Paper copy of poem (taken from pp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em ; see r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s coquillages- shells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7:00Z</dcterms:created>
  <dc:creator>wendy.longstaff</dc:creator>
  <dc:description/>
  <cp:keywords/>
  <dc:language>en-US</dc:language>
  <cp:lastModifiedBy>Clare Seccombe</cp:lastModifiedBy>
  <dcterms:modified xsi:type="dcterms:W3CDTF">2010-11-08T11:09:00Z</dcterms:modified>
  <cp:revision>3</cp:revision>
  <dc:subject/>
  <dc:title>Topic:Weather                                               Lesson:22</dc:title>
</cp:coreProperties>
</file>