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Spring Term yr 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7"/>
        <w:gridCol w:w="1800"/>
        <w:gridCol w:w="2340"/>
        <w:gridCol w:w="126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it 14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ach sce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*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Responding to a pain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 Writing and performing a poe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Giving a simple description(Of a scene or plac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 Using adjectives to add interest and detail to a descriptio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Writing instruction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*Regular er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s-ES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Verbs(present tense):third person singul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*Dormir (irregular):il/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elle d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imperatives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u form of some irregular and irregular verb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(le chien)regar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(le bateau) glis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(la petite fille)d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(la dame)brosse ( les cheveux de la petite fill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 xml:space="preserve">Il y a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C’e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Pren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Ajou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Mélan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Décore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lai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Revision of au/eau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Il and ell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9:00Z</dcterms:created>
  <dc:creator>ruth.moreland</dc:creator>
  <dc:description/>
  <cp:keywords/>
  <dc:language>en-US</dc:language>
  <cp:lastModifiedBy>Clare Seccombe</cp:lastModifiedBy>
  <dcterms:modified xsi:type="dcterms:W3CDTF">2010-11-08T10:49:00Z</dcterms:modified>
  <cp:revision>2</cp:revision>
  <dc:subject/>
  <dc:title>Key stage 2 scheme of work:Spring Term</dc:title>
</cp:coreProperties>
</file>