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3552"/>
        <w:gridCol w:w="1980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opic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What’s the time?                                                       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Lesson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   72                       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esson aims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By the end of this lesson pupils will be able to tell the time on the half hour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Starter: </w:t>
            </w:r>
            <w:r>
              <w:rPr>
                <w:rFonts w:cs="Comic Sans MS" w:ascii="Comic Sans MS" w:hAnsi="Comic Sans MS"/>
                <w:sz w:val="28"/>
                <w:szCs w:val="28"/>
              </w:rPr>
              <w:t>Ask the children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Quelle heure est-il?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Revise times on the hour using a large clock face. Introduce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il est midi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(it is midday) and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il est minuit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(it is midnight). Ask the children strategies for remembering these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ing time song to tune of Frère Jaques.*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ctivity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1. </w:t>
            </w:r>
            <w:r>
              <w:rPr>
                <w:rFonts w:cs="Comic Sans MS" w:ascii="Comic Sans MS" w:hAnsi="Comic Sans MS"/>
                <w:sz w:val="28"/>
                <w:szCs w:val="28"/>
              </w:rPr>
              <w:t>Model the time on the half hour. Children repeat in chorus and individually, eg Il est cinq heures et demie (it is half past five)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2. </w:t>
            </w:r>
            <w:r>
              <w:rPr>
                <w:rFonts w:cs="Comic Sans MS" w:ascii="Comic Sans MS" w:hAnsi="Comic Sans MS"/>
                <w:sz w:val="28"/>
                <w:szCs w:val="28"/>
              </w:rPr>
              <w:t>Using small clock faces play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Montrez-moi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( show me). Give children a time on the half hour. They set their clocks to the given time. On the instruction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Montrez-moi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they show their clocks. Play this in pairs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3. </w:t>
            </w:r>
            <w:r>
              <w:rPr>
                <w:rFonts w:cs="Comic Sans MS" w:ascii="Comic Sans MS" w:hAnsi="Comic Sans MS"/>
                <w:sz w:val="28"/>
                <w:szCs w:val="28"/>
              </w:rPr>
              <w:t>Display in written form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Il est....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and highlight the fact that the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t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is pronounced at the end of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est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if the next word starts with a vowel, eg,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est-il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4. </w:t>
            </w:r>
            <w:r>
              <w:rPr>
                <w:rFonts w:cs="Comic Sans MS" w:ascii="Comic Sans MS" w:hAnsi="Comic Sans MS"/>
                <w:sz w:val="28"/>
                <w:szCs w:val="28"/>
              </w:rPr>
              <w:t>Using mini white boards call out a range of times on the hour and on the half hour and ask children to write these down in their digital form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earning objectives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 listen for specific words and phrases(O4.2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esources required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ini clock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Language Required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Il est une heure et demie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- it is half past one etc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Il est une heure et quart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- it is quarter past on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Il est une heure moins le quart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 xml:space="preserve"> – it is a quarter to one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ollow on activities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You may feel ready to introduce times on quarter hr at this point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Play time bingo. Using mini whiteboards, ask children to write down in digital form three times on the half hour between 9 and 15.30. Call out some times and the first child to have all three of theirs called out stands up and says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c’est l’heure</w:t>
            </w:r>
            <w:r>
              <w:rPr>
                <w:rFonts w:cs="Comic Sans MS" w:ascii="Comic Sans MS" w:hAnsi="Comic Sans MS"/>
                <w:sz w:val="28"/>
                <w:szCs w:val="28"/>
              </w:rPr>
              <w:t>(it’s time)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Quelle heure est-il?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Quelle heure est-il?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l est une heure?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l est une heure?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ui, il est une heure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ui, il est une heure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ing dang dong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ing dang dong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hange the hour every vers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de-DE"/>
      </w:rPr>
      <w:t xml:space="preserve">©MFL Sunderland 2011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de-DE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de-DE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19:30:00Z</dcterms:created>
  <dc:creator>wendy.longstaff</dc:creator>
  <dc:description/>
  <cp:keywords/>
  <dc:language>en-US</dc:language>
  <cp:lastModifiedBy>Clare</cp:lastModifiedBy>
  <dcterms:modified xsi:type="dcterms:W3CDTF">2011-07-10T19:30:00Z</dcterms:modified>
  <cp:revision>2</cp:revision>
  <dc:subject/>
  <dc:title>Topic:Weather                                               Lesson:22</dc:title>
</cp:coreProperties>
</file>