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French schools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73                          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 aim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To learn about the similarities and differences between French and English school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Revise names of places in school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Use powerpoint to tell children about schools in Franc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compare attitudes towards aspects of every day life(IU6.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Follow on activitie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Make a display about the differences between French and English school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9:35:00Z</dcterms:created>
  <dc:creator>wendy.longstaff</dc:creator>
  <dc:description/>
  <cp:keywords/>
  <dc:language>en-US</dc:language>
  <cp:lastModifiedBy>Clare</cp:lastModifiedBy>
  <dcterms:modified xsi:type="dcterms:W3CDTF">2011-07-10T19:35:00Z</dcterms:modified>
  <cp:revision>2</cp:revision>
  <dc:subject/>
  <dc:title>Topic:Weather                                               Lesson:22</dc:title>
</cp:coreProperties>
</file>