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Time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76                          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 aim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To tell the time on the quarter-hour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Play time Bingo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to revise telling the time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se a large clock face as you model how to say the time on the quarter-hour, eg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il est cinq heures et quart./ moins le quart</w:t>
            </w:r>
            <w:r>
              <w:rPr>
                <w:rFonts w:cs="Comic Sans MS" w:ascii="Comic Sans MS" w:hAnsi="Comic Sans MS"/>
                <w:sz w:val="28"/>
                <w:szCs w:val="28"/>
              </w:rPr>
              <w:t>( it is quarter past/ to five)Call out some times on the quarter hour and children show you these on their own small clock faces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rai/faux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A volunteer sets a time on the clock face and turns it away from the class. Class call out “Quelle heure est-il?”. The child says a time and the children must decide if they have said the truth. If the class guesses correctly the turn passes to another child- if not the first child continues.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32"/>
                <w:szCs w:val="32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3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.P.P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Phonic focus: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qu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. Teach children the following tongue twister to help practise the qu sound.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Qu’a bu l’âne au quai? Au quai, l’âne a bu l’eau.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(what did the donkey drink at the dock? At the dock the donkey drank water. ) revise question words with qu, eg quel, quand, qui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4. In pairs or small groups ask children to prepare this as a rap and present to the clas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6.2Present a short piece of narrative from memory or by reading alou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6.4 create a rhyming rap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arge clock face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76.1 pp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Quart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 quart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Tongue twister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ime bing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actice 24hr clock – call out time and children write it on white boards in digital form in 12hr and 24 hr cloc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9:51:00Z</dcterms:created>
  <dc:creator>wendy.longstaff</dc:creator>
  <dc:description/>
  <cp:keywords/>
  <dc:language>en-US</dc:language>
  <cp:lastModifiedBy>Clare</cp:lastModifiedBy>
  <cp:lastPrinted>2010-10-04T12:39:00Z</cp:lastPrinted>
  <dcterms:modified xsi:type="dcterms:W3CDTF">2011-07-10T19:51:00Z</dcterms:modified>
  <cp:revision>2</cp:revision>
  <dc:subject/>
  <dc:title>Topic:Weather                                               Lesson:22</dc:title>
</cp:coreProperties>
</file>