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School timetable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78                                            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sson aims: </w:t>
            </w:r>
            <w:r>
              <w:rPr>
                <w:rFonts w:cs="Comic Sans MS" w:ascii="Comic Sans MS" w:hAnsi="Comic Sans MS"/>
                <w:sz w:val="28"/>
                <w:szCs w:val="28"/>
              </w:rPr>
              <w:t>To be able to read and understand a French school timetable and understand the 24 hr clock in French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tarter: </w:t>
            </w:r>
            <w:r>
              <w:rPr>
                <w:rFonts w:cs="Comic Sans MS" w:ascii="Comic Sans MS" w:hAnsi="Comic Sans MS"/>
                <w:sz w:val="28"/>
                <w:szCs w:val="28"/>
              </w:rPr>
              <w:t>Play qu’est-ce qui manque (what’s missing) with school subjects. Revise times on the hr in 24 hr clock.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how a timetable (un emploi du temps) from a French school day.*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Ask children questions , eg Le français , c’est à quelle heure?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Children may show their answer on their mini clocks.  Encourage them to give a full answer, eg  à dix heures c’est les maths (they could include the day also).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Hand out a timetable with blanks in it and some symbol mini pictures to children in pairs. Teacher has a completed master copy and reads it out saying the day, time and subjects. The children have to place the school subject pictures in the correct gaps to complete the task.</w:t>
            </w:r>
          </w:p>
          <w:p>
            <w:pPr>
              <w:pStyle w:val="ListParagrap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peat activity 2 in pairs, with one child taking on the role of the teacher.</w:t>
            </w:r>
          </w:p>
          <w:p>
            <w:pPr>
              <w:pStyle w:val="ListParagrap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U6.1 compare attitudes towards aspects of every day lif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6.3 understand longer and more complex phrases or senten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6.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se spoken language confidently to initiate and sustain conversations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78.1 pp of timeta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 78.2 teacher copy of timetab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es 78.3 listening task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s 78.4 mini pic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es 78.5 </w:t>
            </w:r>
            <w:r>
              <w:rPr>
                <w:rFonts w:cs="Comic Sans MS" w:ascii="Comic Sans MS" w:hAnsi="Comic Sans MS"/>
              </w:rPr>
              <w:t>memory mapping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e previous lessons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ke timetable posters for their week in school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mory mapping: Give groups of 4-6 children a copy of blank timetable.(weaker children may use one with picture clues on it 78.5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 turn they come out and look at the master copy for 45 secs. They return to their group and write in what they have remembered, including the day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*Discuss the length of the days and the 4 day week, and the kind of lessons they do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Ecriture/copie – handwrit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Phonologie- phonic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Repérage dans le temps - regestra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’orthographe- spell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calcul – mental math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lecture - read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soutien- supervised homework sess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a récréation- break  (la récré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 pause-déjeuner- lunch brea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9:27:00Z</dcterms:created>
  <dc:creator>wendy.longstaff</dc:creator>
  <dc:description/>
  <cp:keywords/>
  <dc:language>en-US</dc:language>
  <cp:lastModifiedBy>Clare</cp:lastModifiedBy>
  <dcterms:modified xsi:type="dcterms:W3CDTF">2011-08-10T19:27:00Z</dcterms:modified>
  <cp:revision>2</cp:revision>
  <dc:subject/>
  <dc:title>Topic:Weather                                               Lesson:22</dc:title>
</cp:coreProperties>
</file>