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Christmas yr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26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15 Our schoo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Places around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School subjec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telling the tim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Making statements about the school environmen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Telling time using half-hours, quarter hours and 24hr clock notation.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Definite and indefinite articles: le/la un/u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Il est midi/minui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Il est une heure et demie/il est deux heures et demie et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Il est deux heures et qua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terrain de s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salle de clas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cou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s toilet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canti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par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bibliothè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entré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grande sal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dessi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s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frança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géographi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 technologi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anglais(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informatique(f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histoire(f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s sciences (f p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es maths (fp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qu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1:00Z</dcterms:created>
  <dc:creator>ruth.moreland</dc:creator>
  <dc:description/>
  <cp:keywords/>
  <dc:language>en-US</dc:language>
  <cp:lastModifiedBy>Clare</cp:lastModifiedBy>
  <dcterms:modified xsi:type="dcterms:W3CDTF">2011-08-11T11:31:00Z</dcterms:modified>
  <cp:revision>2</cp:revision>
  <dc:subject/>
  <dc:title>Key stage 2 scheme of work:Spring Term</dc:title>
</cp:coreProperties>
</file>