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 guide for tourists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88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To produce a leaflet for tourists describing your town “Then and now”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Do a quick brain storm of as much vocab as the children can remember from this unit. You could do this as a group activity, and feed back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in to children that they are going to produce a tourist information leaflet about their home town.  Show how you would plan our leaflet modelling how you would write the draft text and use a word bank or dictionary.res 88.1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k them to plan their leaflet using headings il y a....c’est and il y avait....c’était (Some may be able to incorporate the negative)</w:t>
            </w:r>
          </w:p>
          <w:p>
            <w:pPr>
              <w:pStyle w:val="ListParagrap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hildren write drafts for their leaflets and swap with a partner to check each other’s work. 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Provide children with a template. (res 88.2) (weaker children may have one with some phrases written in to help them) on which they use the draft to  create a leaflet with illustrations , or images of their town downloaded from the interne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write sentences on a range of topics using a model (L6.4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present information on an aspect of culture(IU6.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use knowledge of word and text conventions to build sentences and short texts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plan and prepare (LL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88.1 pp- model leafle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 88.2 template for leafle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e previous lessons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ive the children the opportunity to present their leaflets to one another in groups or pairs. These presentations could be filme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5:00Z</dcterms:created>
  <dc:creator>wendy.longstaff</dc:creator>
  <dc:description/>
  <cp:keywords/>
  <dc:language>en-US</dc:language>
  <cp:lastModifiedBy>Clare</cp:lastModifiedBy>
  <dcterms:modified xsi:type="dcterms:W3CDTF">2011-07-11T08:35:00Z</dcterms:modified>
  <cp:revision>2</cp:revision>
  <dc:subject/>
  <dc:title>Topic:Weather                                               Lesson:22</dc:title>
</cp:coreProperties>
</file>