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Key Stage 2 Scheme of Work spring year 6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240"/>
        <w:gridCol w:w="3420"/>
        <w:gridCol w:w="2006"/>
      </w:tblGrid>
      <w:tr>
        <w:trPr>
          <w:trHeight w:val="9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bject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ramm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re Languag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onic Foc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it 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en and N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•</w:t>
            </w:r>
            <w:r>
              <w:rPr>
                <w:rFonts w:cs="Comic Sans MS" w:ascii="Comic Sans MS" w:hAnsi="Comic Sans MS"/>
              </w:rPr>
              <w:t>comparison of modern day settlem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th those from a period in the pas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Writing a guide for tourist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</w:rPr>
              <w:t>Making statements(about places in a tow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Asking questions (about places in tow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ing the year (eg mille neuf cent quarante huit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*antonym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*Imperfect tense of avoir(avait) and être (était)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aucoup de…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fr-FR"/>
              </w:rPr>
              <w:t>Peu de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e/une supermarch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/une boulange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/une bouche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 /une pâtisse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/une poissone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y ava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’éta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ujourd’h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soixante-et-onze,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quatre-vingt-un,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il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beaucoup 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peu d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1:00Z</dcterms:created>
  <dc:creator>wendy.longstaff</dc:creator>
  <dc:description/>
  <cp:keywords/>
  <dc:language>en-US</dc:language>
  <cp:lastModifiedBy>Clare</cp:lastModifiedBy>
  <cp:lastPrinted>2007-07-20T12:02:00Z</cp:lastPrinted>
  <dcterms:modified xsi:type="dcterms:W3CDTF">2011-07-11T08:41:00Z</dcterms:modified>
  <cp:revision>2</cp:revision>
  <dc:subject/>
  <dc:title>Key Stage 2 Scheme of Work Aut Y2 Term</dc:title>
</cp:coreProperties>
</file>