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1205"/>
        <w:gridCol w:w="2282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: </w:t>
            </w:r>
            <w:r>
              <w:rPr>
                <w:rFonts w:cs="Comic Sans MS" w:ascii="Comic Sans MS" w:hAnsi="Comic Sans MS"/>
                <w:sz w:val="28"/>
                <w:szCs w:val="28"/>
              </w:rPr>
              <w:t>Choosing an ice-cream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                            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92                          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 aims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to learn ice-cream flavour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>Show video clip of ice-cream parlour.</w:t>
            </w:r>
          </w:p>
        </w:tc>
      </w:tr>
      <w:tr>
        <w:trPr/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Activity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troduce vocabular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ing powerpoint –touch the correct named picture on the board – can be played as a team gam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sk children to organise the phrases into two groups with </w:t>
            </w:r>
            <w:r>
              <w:rPr>
                <w:rFonts w:cs="Comic Sans MS" w:ascii="Comic Sans MS" w:hAnsi="Comic Sans MS"/>
                <w:color w:val="00B0F0"/>
                <w:sz w:val="28"/>
                <w:szCs w:val="28"/>
              </w:rPr>
              <w:t>au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and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 xml:space="preserve">à la,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eg: </w:t>
            </w:r>
            <w:r>
              <w:rPr>
                <w:rFonts w:cs="Comic Sans MS" w:ascii="Comic Sans MS" w:hAnsi="Comic Sans MS"/>
                <w:color w:val="00B0F0"/>
                <w:sz w:val="28"/>
                <w:szCs w:val="28"/>
              </w:rPr>
              <w:t>au chocolat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,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à la fraise</w:t>
            </w:r>
            <w:r>
              <w:rPr>
                <w:rFonts w:cs="Comic Sans MS" w:ascii="Comic Sans MS" w:hAnsi="Comic Sans MS"/>
                <w:sz w:val="28"/>
                <w:szCs w:val="28"/>
              </w:rPr>
              <w:t>. Ask them to devise a rule to help them remember thi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What’s missing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ng – practise chorus. Hand out cards with ice-cream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lavours which they hold up when they hear it in the song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Learn verses to song – each table could do a different verse. Whole class sing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understand main points in a simple song(o6.1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 use spoken language confidently to initiate or sustain a conversation(o6.4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92.1 Pp Les glac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Res 92.2 Icecream flashc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Res 92.3 Vendeur des glaces song. From un kilo d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Chanson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Res 92.4 ice-cream labels for song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Res 92.5 dialogue transcript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fr-FR"/>
              </w:rPr>
              <w:t>au marchand de glac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92.6 worksheet follow up activity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une glace à la vanille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vanilla icecrea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une glace à la frais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strawberry icecrea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une glace à la banan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banana icecream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une glace à l’abrico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apricot icecream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splay a simple dialogue on the board. Take the role of the vendor and invite a child to read the part of the customer. Work sheet 92.6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ildren work in pairs to practise dialogue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11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9:44:00Z</dcterms:created>
  <dc:creator>wendy.longstaff</dc:creator>
  <dc:description/>
  <cp:keywords/>
  <dc:language>en-US</dc:language>
  <cp:lastModifiedBy>Clare</cp:lastModifiedBy>
  <dcterms:modified xsi:type="dcterms:W3CDTF">2011-08-10T19:44:00Z</dcterms:modified>
  <cp:revision>2</cp:revision>
  <dc:subject/>
  <dc:title>Topic:Weather                                               Lesson:22</dc:title>
</cp:coreProperties>
</file>