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i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Le client : </w:t>
        <w:tab/>
        <w:tab/>
        <w:tab/>
        <w:tab/>
        <w:t>Bonjour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8"/>
          <w:szCs w:val="28"/>
        </w:rPr>
        <w:t xml:space="preserve">Le marchand de glaces : </w:t>
        <w:tab/>
        <w:t>Bonjour. Vous désirez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Le client :</w:t>
        <w:tab/>
        <w:tab/>
        <w:tab/>
        <w:tab/>
        <w:t>Je voudrais une glace, s’il vous plaît.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8"/>
          <w:szCs w:val="28"/>
        </w:rPr>
        <w:t>Le marchand de glaces :</w:t>
        <w:tab/>
        <w:t>Quel parfum 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Le client :</w:t>
        <w:tab/>
      </w:r>
      <w:r>
        <w:rPr>
          <w:rFonts w:cs="Comic Sans MS" w:ascii="Comic Sans MS" w:hAnsi="Comic Sans MS"/>
          <w:b/>
          <w:sz w:val="28"/>
          <w:szCs w:val="28"/>
        </w:rPr>
        <w:tab/>
        <w:tab/>
        <w:tab/>
        <w:t>Vanille</w:t>
      </w:r>
      <w:r>
        <w:rPr>
          <w:rFonts w:cs="Comic Sans MS" w:ascii="Comic Sans MS" w:hAnsi="Comic Sans MS"/>
          <w:sz w:val="28"/>
          <w:szCs w:val="28"/>
        </w:rPr>
        <w:t>, s.v.p.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8"/>
          <w:szCs w:val="28"/>
        </w:rPr>
        <w:t>Le marchand de glaces :</w:t>
        <w:tab/>
        <w:t>Combien de boules 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Le client :</w:t>
        <w:tab/>
        <w:tab/>
        <w:tab/>
        <w:tab/>
        <w:t xml:space="preserve">Deux boules 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8"/>
          <w:szCs w:val="28"/>
        </w:rPr>
        <w:t>Le marchand de glaces :</w:t>
        <w:tab/>
        <w:t>Voilà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Le client :</w:t>
        <w:tab/>
        <w:tab/>
        <w:tab/>
        <w:tab/>
        <w:t>Merci. C’est combien ?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8"/>
          <w:szCs w:val="28"/>
        </w:rPr>
        <w:t>Le marchand de glaces :</w:t>
        <w:tab/>
        <w:t>3 euros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Le client :</w:t>
        <w:tab/>
        <w:tab/>
        <w:tab/>
        <w:tab/>
        <w:t>Voilà.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8"/>
          <w:szCs w:val="28"/>
        </w:rPr>
        <w:t>Le marchand de glaces :</w:t>
        <w:tab/>
        <w:t>Merci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Le client :</w:t>
        <w:tab/>
        <w:tab/>
        <w:tab/>
        <w:tab/>
        <w:t>Au revoir.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8"/>
          <w:szCs w:val="28"/>
        </w:rPr>
        <w:t>Le marchand de glaces :</w:t>
        <w:tab/>
        <w:t>Au revoir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8"/>
          <w:szCs w:val="28"/>
        </w:rPr>
        <w:t>Read the conversation again, but choose a different flavour: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151765</wp:posOffset>
            </wp:positionV>
            <wp:extent cx="571500" cy="534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rais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227965</wp:posOffset>
            </wp:positionV>
            <wp:extent cx="914400" cy="4305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ocolat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89230</wp:posOffset>
            </wp:positionV>
            <wp:extent cx="457200" cy="432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fé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151130</wp:posOffset>
            </wp:positionV>
            <wp:extent cx="685800" cy="4089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itron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sectPr>
      <w:type w:val="nextPage"/>
      <w:pgSz w:w="11906" w:h="16838"/>
      <w:pgMar w:left="1800" w:right="1800" w:gutter="0" w:header="0" w:top="1008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07:00Z</dcterms:created>
  <dc:creator>96butlerm</dc:creator>
  <dc:description/>
  <cp:keywords/>
  <dc:language>en-US</dc:language>
  <cp:lastModifiedBy>Clare</cp:lastModifiedBy>
  <cp:lastPrinted>2004-06-25T12:53:00Z</cp:lastPrinted>
  <dcterms:modified xsi:type="dcterms:W3CDTF">2011-08-11T12:07:00Z</dcterms:modified>
  <cp:revision>2</cp:revision>
  <dc:subject/>
  <dc:title>        Chez le Marchand de Glaces</dc:title>
</cp:coreProperties>
</file>