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monter un cafe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93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use the language needed when ordering foo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ractise language from previous lessons using various flashcard games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ok at work sheets. You may work through these as a class, in groups or individually. There may be new language.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8"/>
              </w:rPr>
              <w:t>This powerpoint from TES Resources is really 2 worksheets and can be printed out to be used as a gap-fill written activity and also as a prompt to scaffold pairwork as children try out their own dialogues in a café.</w:t>
              <w:br/>
              <w:t>Get the best ones (or just anyone who would like to volunteer) to act out their roleplay to the cla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Waiter song. Sing this through.  Split class into a group for each verse.  You may hand out flashcards for children to hold up when it is their verse.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Res 93.1 </w:t>
            </w:r>
            <w:r>
              <w:rPr>
                <w:rFonts w:cs="Comic Sans MS" w:ascii="Comic Sans MS" w:hAnsi="Comic Sans MS"/>
                <w:sz w:val="28"/>
                <w:szCs w:val="28"/>
              </w:rPr>
              <w:t>au restaurant workshee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93.2 waiter so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nguage from previous lesson and  waiter song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actise song through the week. The children may like to develop their role plays from previous lesson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20:00Z</dcterms:created>
  <dc:creator>wendy.longstaff</dc:creator>
  <dc:description/>
  <cp:keywords/>
  <dc:language>en-US</dc:language>
  <cp:lastModifiedBy>Clare</cp:lastModifiedBy>
  <dcterms:modified xsi:type="dcterms:W3CDTF">2011-08-10T19:20:00Z</dcterms:modified>
  <cp:revision>2</cp:revision>
  <dc:subject/>
  <dc:title>Topic:Weather                                               Lesson:22</dc:title>
</cp:coreProperties>
</file>