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Key stage 2 scheme of work: Summer Term yr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77"/>
        <w:gridCol w:w="1800"/>
        <w:gridCol w:w="2340"/>
        <w:gridCol w:w="164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opi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ore languag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onic focus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it 17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Monter un café- creating a café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drinks snacks and ice-creams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quantities of foo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transactional language for a café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 seeking clarification of meaning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*prepositions : au/ à l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*Un coc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milkshak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chocolat chau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caf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café au lai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 paquet de chip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e lemona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e eau minéra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e tasse de th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e portion de fri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e pizz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  <w:t>Une glace au chocolat/à la fraise/à la vanil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Répétez, s’il vous plaî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using knowledge of phoneme-grapheme correspondence to work out pronunciation of new word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* revision of ill-</w:t>
            </w:r>
            <w:r>
              <w:rPr>
                <w:rFonts w:cs="Comic Sans MS" w:ascii="Comic Sans MS" w:hAnsi="Comic Sans MS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0:00Z</dcterms:created>
  <dc:creator>ruth.moreland</dc:creator>
  <dc:description/>
  <cp:keywords/>
  <dc:language>en-US</dc:language>
  <cp:lastModifiedBy>Clare</cp:lastModifiedBy>
  <dcterms:modified xsi:type="dcterms:W3CDTF">2011-08-11T11:30:00Z</dcterms:modified>
  <cp:revision>2</cp:revision>
  <dc:subject/>
  <dc:title>Key stage 2 scheme of work:Spring Term</dc:title>
</cp:coreProperties>
</file>