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62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62"/>
      </w:tblGrid>
      <w:tr>
        <w:trPr>
          <w:trHeight w:val="23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66775" cy="133286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Dr. Wh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13105" cy="135191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27" r="-5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Dalek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89990" cy="120967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Dic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51890" cy="121793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Dom</w:t>
            </w:r>
          </w:p>
        </w:tc>
      </w:tr>
      <w:tr>
        <w:trPr>
          <w:trHeight w:val="18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-805180</wp:posOffset>
                  </wp:positionV>
                  <wp:extent cx="1076325" cy="923925"/>
                  <wp:effectExtent l="0" t="0" r="0" b="0"/>
                  <wp:wrapSquare wrapText="bothSides"/>
                  <wp:docPr id="5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56" r="-4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Paul chuckl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75055" cy="923925"/>
                  <wp:effectExtent l="0" t="0" r="0" b="0"/>
                  <wp:docPr id="6" name="Image5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56" r="-4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Barry chuckl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38810" cy="962660"/>
                  <wp:effectExtent l="0" t="0" r="0" b="0"/>
                  <wp:docPr id="7" name="Image6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37" r="-5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Corneil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24585" cy="1075055"/>
                  <wp:effectExtent l="0" t="0" r="0" b="0"/>
                  <wp:docPr id="8" name="Image7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Bernie</w:t>
            </w:r>
          </w:p>
        </w:tc>
      </w:tr>
      <w:tr>
        <w:trPr>
          <w:trHeight w:val="2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29615" cy="1162685"/>
                  <wp:effectExtent l="0" t="0" r="0" b="0"/>
                  <wp:docPr id="9" name="Image8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26" r="-4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Scoob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17955" cy="1097280"/>
                  <wp:effectExtent l="0" t="0" r="0" b="0"/>
                  <wp:docPr id="10" name="Image9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40" r="-3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Shaggy</w:t>
            </w:r>
          </w:p>
        </w:tc>
      </w:tr>
      <w:tr>
        <w:trPr>
          <w:trHeight w:val="23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3130" cy="1036320"/>
                  <wp:effectExtent l="0" t="0" r="0" b="0"/>
                  <wp:docPr id="11" name="Image10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Wayn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94080" cy="1056005"/>
                  <wp:effectExtent l="0" t="0" r="0" b="0"/>
                  <wp:docPr id="12" name="Image11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Lucie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75080" cy="932180"/>
                  <wp:effectExtent l="0" t="0" r="0" b="0"/>
                  <wp:docPr id="13" name="Image12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Mrs Twi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66090" cy="913130"/>
                  <wp:effectExtent l="0" t="0" r="0" b="0"/>
                  <wp:docPr id="14" name="Image13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7" t="-39" r="-7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Mr Twi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22960" cy="1151890"/>
                  <wp:effectExtent l="0" t="0" r="0" b="0"/>
                  <wp:docPr id="15" name="Image14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Batma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85850" cy="866775"/>
                  <wp:effectExtent l="0" t="0" r="0" b="0"/>
                  <wp:docPr id="16" name="Image15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Robi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1685" cy="781685"/>
                  <wp:effectExtent l="0" t="0" r="0" b="0"/>
                  <wp:docPr id="17" name="Image16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E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1685" cy="781685"/>
                  <wp:effectExtent l="0" t="0" r="0" b="0"/>
                  <wp:docPr id="18" name="Image17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Ouch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85825" cy="1181735"/>
                  <wp:effectExtent l="0" t="0" r="0" b="0"/>
                  <wp:docPr id="19" name="Image18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Ron Weasle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5055"/>
                  <wp:effectExtent l="0" t="0" r="0" b="0"/>
                  <wp:docPr id="20" name="Image19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Harry Potter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43635" cy="1094105"/>
                  <wp:effectExtent l="0" t="0" r="0" b="0"/>
                  <wp:docPr id="21" name="Image20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DW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1385" cy="1085850"/>
                  <wp:effectExtent l="0" t="0" r="0" b="0"/>
                  <wp:docPr id="22" name="Image21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Arthur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24585" cy="1124585"/>
                  <wp:effectExtent l="0" t="0" r="0" b="0"/>
                  <wp:docPr id="23" name="Image22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ro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93420" cy="1162685"/>
                  <wp:effectExtent l="0" t="0" r="0" b="0"/>
                  <wp:docPr id="24" name="Image23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2" t="-31" r="-5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Gabriell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81025" cy="1085850"/>
                  <wp:effectExtent l="0" t="0" r="0" b="0"/>
                  <wp:docPr id="25" name="Image24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2" t="-33" r="-6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20"/>
              <w:jc w:val="center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Miguel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61975" cy="1085850"/>
                  <wp:effectExtent l="0" t="0" r="0" b="0"/>
                  <wp:docPr id="26" name="Image25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4" t="-33" r="-6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May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32180" cy="1256030"/>
                  <wp:effectExtent l="0" t="0" r="0" b="0"/>
                  <wp:docPr id="27" name="Image26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0"/>
              <w:jc w:val="center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Yod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04875" cy="1181735"/>
                  <wp:effectExtent l="0" t="0" r="0" b="0"/>
                  <wp:docPr id="28" name="Image27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Anakin</w:t>
            </w:r>
          </w:p>
        </w:tc>
      </w:tr>
      <w:tr>
        <w:trPr>
          <w:trHeight w:val="23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5560" cy="1036320"/>
                  <wp:effectExtent l="0" t="0" r="0" b="0"/>
                  <wp:docPr id="29" name="Image28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Asla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62000" cy="1151890"/>
                  <wp:effectExtent l="0" t="0" r="0" b="0"/>
                  <wp:docPr id="30" name="Image29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he White Witch</w:t>
            </w:r>
          </w:p>
        </w:tc>
      </w:tr>
      <w:tr>
        <w:trPr>
          <w:trHeight w:val="2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875030" cy="819785"/>
                  <wp:effectExtent l="0" t="0" r="0" b="0"/>
                  <wp:docPr id="31" name="Image30" descr="">
                    <a:hlinkClick xmlns:a="http://schemas.openxmlformats.org/drawingml/2006/main" r:id="rId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>
                            <a:hlinkClick r:id="rId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Moody                    Margare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88365" cy="1170940"/>
                  <wp:effectExtent l="0" t="0" r="0" b="0"/>
                  <wp:docPr id="32" name="Image31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6" t="-28" r="-3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Horrid Henry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17930" cy="932180"/>
                  <wp:effectExtent l="0" t="0" r="0" b="0"/>
                  <wp:docPr id="33" name="Image32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Simon Cowell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04900" cy="1104900"/>
                  <wp:effectExtent l="0" t="0" r="0" b="0"/>
                  <wp:docPr id="34" name="Image33" descr="">
                    <a:hlinkClick xmlns:a="http://schemas.openxmlformats.org/drawingml/2006/main" r:id="rId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>
                            <a:hlinkClick r:id="rId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Cheryl Col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comiccavern.com/blogs/media/Dr-Who_Final.jpg&amp;imgrefurl=http://www.comiccavern.com/blogs/index.php%3Fblog%3D12%26title%3Ddoctor_who%26more%3D1%26c%3D1%26tb%3D1%26pb%3D1&amp;h=720&amp;w=468&amp;sz=86&amp;hl=en&amp;start=26&amp;usg=__OZWTASqixrvOVCk-vtpbEDbMCZY=&amp;tbnid=b7fDJQzkLZqM7M:&amp;tbnh=140&amp;tbnw=91&amp;prev=/images%3Fq%3Ddr%2Bwho%26start%3D21%26gbv%3D2%26ndsp%3D21%26hl%3Den%26safe%3Dactive%26sa%3D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uk/imgres?imgurl=http://www.doctorwhogear.co.uk/images/CutOutDalekCaan.jpg&amp;imgrefurl=http://the-home-within.blogspot.com/2008/08/rose-tylers-mother-kicks-ass.html&amp;h=760&amp;w=400&amp;sz=60&amp;hl=en&amp;start=67&amp;usg=__vVnYSe6xY3bGNfi3hplQwQWkDPk=&amp;tbnid=00lNecd-Y0Y7CM:&amp;tbnh=142&amp;tbnw=75&amp;prev=/images%3Fq%3Dcartoon%2Bdalek%26start%3D63%26gbv%3D2%26ndsp%3D21%26hl%3Den%26safe%3Dactive%26sa%3D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http://www.dabungalowonline.com/dick_dom/dick_head.jpg&amp;imgrefurl=http://www.dabungalowonline.com/dick_dom/dick_dom.htm&amp;h=446&amp;w=440&amp;sz=22&amp;hl=en&amp;start=166&amp;usg=__JeI5fRuROOVghTd7dbDgWQIeK4Y=&amp;tbnid=LsM1EOyeGT3vcM:&amp;tbnh=127&amp;tbnw=125&amp;prev=/images%3Fq%3Ddick%2Band%2Bdom%26start%3D147%26gbv%3D2%26ndsp%3D21%26hl%3Den%26safe%3Dactive%26sa%3D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uk/imgres?imgurl=http://www.dabungalowonline.com/dick_dom/dom_head.jpg&amp;imgrefurl=http://www.dabungalowonline.com/dick_dom/dick_dom.htm&amp;h=464&amp;w=440&amp;sz=22&amp;hl=en&amp;start=25&amp;usg=___0MzZTnCBWhtgcu_9dWc-z2SpAY=&amp;tbnid=1NCjQZ2G-S4SOM:&amp;tbnh=128&amp;tbnw=121&amp;prev=/images%3Fq%3Ddick%2Band%2Bdom%26start%3D21%26gbv%3D2%26ndsp%3D21%26hl%3Den%26safe%3Dactive%26sa%3DN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yperlink" Target="http://images.google.co.uk/imgres?imgurl=http://b6.ac-images.myspacecdn.com/01142/68/39/1142129386_s.gif&amp;imgrefurl=http://profile.myspace.com/index.cfm%3Ffuseaction%3Duser.viewprofile%26friendid%3D103018853&amp;h=77&amp;w=89&amp;sz=26&amp;hl=en&amp;start=47&amp;usg=__n82yX1SDoYdepbNujV6gl0wCZJc=&amp;tbnid=R6l5ZltG_tiaUM:&amp;tbnh=67&amp;tbnw=78&amp;prev=/images%3Fq%3Dbarry%2Bchuckle%26start%3D42%26gbv%3D2%26ndsp%3D21%26hl%3Den%26safe%3Dactive%26sa%3DN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images.google.co.uk/imgres?imgurl=http://www.abc.net.au/children/includes/shows/images/corneil_309.gif&amp;imgrefurl=http://www.abc.net.au/abckids/shows/prog309.htm&amp;h=180&amp;w=119&amp;sz=3&amp;hl=en&amp;start=7&amp;usg=__h5NenR3pQjQBp7D0ZDWF-4-BmB4=&amp;tbnid=RUm_xBw8UNW3ZM:&amp;tbnh=101&amp;tbnw=67&amp;prev=/images%3Fq%3Dbernie%2Band%2Bcorneil%26gbv%3D2%26hl%3Den%26safe%3Dactive%26sa%3DG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images.google.co.uk/imgres?imgurl=http://img72.imageshack.us/img72/5585/ajmstudiosnetbernie53iu.png&amp;imgrefurl=http://mutluperi2000.blogcu.com/corneil-and-bernie_23463691.html&amp;h=303&amp;w=317&amp;sz=152&amp;hl=en&amp;start=53&amp;usg=__ZBv2HZe04iy5Hn8Ba3AGYZ45Fno=&amp;tbnid=f7W1-iXHvtpQUM:&amp;tbnh=113&amp;tbnw=118&amp;prev=/images%3Fq%3Dbernie%2Band%2Bcorneil%26start%3D42%26gbv%3D2%26ndsp%3D21%26hl%3Den%26safe%3Dactive%26sa%3DN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images.google.co.uk/imgres?imgurl=http://media.commercialappeal.com/mca/content/img/photos/2007/12/31/1scoobydoo2.jpeg&amp;imgrefurl=http://www.commercialappeal.com/news/2008/jan/01/11th-annual-pop-culture-necrology-final-bows/&amp;h=950&amp;w=600&amp;sz=40&amp;hl=en&amp;start=52&amp;usg=__3-5mU0QPFSonOEbiILuEuEWuu_k=&amp;tbnid=SuEW0V--lguUhM:&amp;tbnh=148&amp;tbnw=93&amp;prev=/images%3Fq%3Dscoobydoo%26start%3D42%26gbv%3D2%26ndsp%3D21%26hl%3Den%26safe%3Dactive%26sa%3DN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images.google.co.uk/imgres?imgurl=http://www.jrj-socrates.com/Cartoon%2520Pics/Hanna%2520Barbera/Scooby%2520Doo/Shaggy_300.gif&amp;imgrefurl=http://www.jrj-socrates.com/Cartoon%2520Pages/scooby_doo.htm&amp;h=300&amp;w=388&amp;sz=21&amp;hl=en&amp;start=44&amp;usg=__f-9ne9K04iRX5cUEeqqGpKaEuV0=&amp;tbnid=-wMU2Y4J_C2c_M:&amp;tbnh=95&amp;tbnw=123&amp;prev=/images%3Fq%3Dshaggy%2Bscooby%2Bdoo%26start%3D42%26gbv%3D2%26ndsp%3D21%26hl%3Den%26safe%3Dactive%26sa%3DN" TargetMode="External"/><Relationship Id="rId21" Type="http://schemas.openxmlformats.org/officeDocument/2006/relationships/image" Target="media/image11.jpeg"/><Relationship Id="rId22" Type="http://schemas.openxmlformats.org/officeDocument/2006/relationships/hyperlink" Target="http://images.google.co.uk/imgres?imgurl=http://www.twinstuff.com/crampwayne1.jpg&amp;imgrefurl=http://www.twinstuff.com/cramptwins.htm&amp;h=238&amp;w=210&amp;sz=15&amp;hl=en&amp;start=3&amp;usg=__5kbXz0R5Lwy4FHym3snEEgat940=&amp;tbnid=KBtRMMhsch3CWM:&amp;tbnh=109&amp;tbnw=96&amp;prev=/images%3Fq%3Dcramp%2Btwins%26gbv%3D2%26hl%3Den%26safe%3Dactive" TargetMode="External"/><Relationship Id="rId23" Type="http://schemas.openxmlformats.org/officeDocument/2006/relationships/image" Target="media/image12.jpeg"/><Relationship Id="rId24" Type="http://schemas.openxmlformats.org/officeDocument/2006/relationships/hyperlink" Target="http://images.google.co.uk/imgres?imgurl=http://www.twinstuff.com/cramplucien1.jpg&amp;imgrefurl=http://www.twinstuff.com/cramptwins.htm&amp;h=252&amp;w=214&amp;sz=15&amp;hl=en&amp;start=9&amp;usg=__udRHfPVEjA9vKv2uGQeO-Yr2YQA=&amp;tbnid=jG2lQoISyMxi8M:&amp;tbnh=111&amp;tbnw=94&amp;prev=/images%3Fq%3Dcramp%2Btwins%26gbv%3D2%26hl%3Den%26safe%3Dactive" TargetMode="External"/><Relationship Id="rId25" Type="http://schemas.openxmlformats.org/officeDocument/2006/relationships/image" Target="media/image13.jpeg"/><Relationship Id="rId26" Type="http://schemas.openxmlformats.org/officeDocument/2006/relationships/hyperlink" Target="http://images.google.co.uk/imgres?imgurl=http://library.thinkquest.org/5113/twits.gif&amp;imgrefurl=http://library.thinkquest.org/5113/picture_gallery.html&amp;h=419&amp;w=574&amp;sz=11&amp;hl=en&amp;start=20&amp;usg=__-pkWey0J-J06AFisU12PqTaTkZA=&amp;tbnid=OVwPoCiE1SzKVM:&amp;tbnh=98&amp;tbnw=134&amp;prev=/images%3Fq%3Dthe%2Btwits%26gbv%3D2%26hl%3Den%26safe%3Dactive" TargetMode="External"/><Relationship Id="rId27" Type="http://schemas.openxmlformats.org/officeDocument/2006/relationships/image" Target="media/image14.jpeg"/><Relationship Id="rId28" Type="http://schemas.openxmlformats.org/officeDocument/2006/relationships/hyperlink" Target="http://images.google.co.uk/imgres?imgurl=http://www.nextday-garden.co.uk/acatalog/Mr_Twit_Rd04.jpg&amp;imgrefurl=http://www.nextday-garden.co.uk/acatalog/Roald_Dahl_Collection.html&amp;h=150&amp;w=77&amp;sz=4&amp;hl=en&amp;start=84&amp;usg=__nBzNtBjONeZXm9Ez4RiVoFt5Zhg=&amp;tbnid=PinMtdf9hPugmM:&amp;tbnh=96&amp;tbnw=49&amp;prev=/images%3Fq%3Dmr%2Band%2Bmrs%2Btwit%26start%3D63%26gbv%3D2%26ndsp%3D21%26hl%3Den%26safe%3Dactive%26sa%3DN" TargetMode="External"/><Relationship Id="rId29" Type="http://schemas.openxmlformats.org/officeDocument/2006/relationships/image" Target="media/image15.jpeg"/><Relationship Id="rId30" Type="http://schemas.openxmlformats.org/officeDocument/2006/relationships/hyperlink" Target="http://images.google.co.uk/imgres?imgurl=http://www.berlinwallpaper.com/Murals/York_HP/BatmanAccent2.jpg&amp;imgrefurl=http://www.sidereel.com/Batman,_The&amp;h=903&amp;w=648&amp;sz=33&amp;hl=en&amp;start=35&amp;usg=__UA25tBXBXTa_BgEQ3QHX8hXbRdQ=&amp;tbnid=3XvtgwKswXDyJM:&amp;tbnh=147&amp;tbnw=105&amp;prev=/images%3Fq%3Dbatman%26start%3D21%26gbv%3D2%26ndsp%3D21%26hl%3Den%26safe%3Dactive%26sa%3DN" TargetMode="External"/><Relationship Id="rId31" Type="http://schemas.openxmlformats.org/officeDocument/2006/relationships/image" Target="media/image16.jpeg"/><Relationship Id="rId32" Type="http://schemas.openxmlformats.org/officeDocument/2006/relationships/hyperlink" Target="http://images.google.co.uk/imgres?imgurl=http://www.bbspot.com/Images/News_Features/2005/06/robin.jpg&amp;imgrefurl=http://www.bbspot.com/News/2005/06/batman_begins_resets.html&amp;h=227&amp;w=284&amp;sz=12&amp;hl=en&amp;start=220&amp;usg=__98KuZHUdA4u49Q4ekE_VAoBsFjs=&amp;tbnid=9hwwDG9GPL2U6M:&amp;tbnh=91&amp;tbnw=114&amp;prev=/images%3Fq%3Drobin%2Bfrom%2Bbatman%26start%3D210%26gbv%3D2%26ndsp%3D21%26hl%3Den%26safe%3Dactive%26sa%3DN" TargetMode="External"/><Relationship Id="rId33" Type="http://schemas.openxmlformats.org/officeDocument/2006/relationships/image" Target="media/image17.jpeg"/><Relationship Id="rId34" Type="http://schemas.openxmlformats.org/officeDocument/2006/relationships/hyperlink" Target="http://images.google.co.uk/imgres?imgurl=http://www.bbc.co.uk/cbbc/cbbcstars/presenters/ed_petrie/polaroid/mugshot.jpg&amp;imgrefurl=http://www.bbc.co.uk/cbbc/cbbcstars/cbbc_stars_index.shtml&amp;h=100&amp;w=100&amp;sz=4&amp;hl=en&amp;start=83&amp;usg=__dF9g2PFMmyyitrnhuxrALCwATQc=&amp;tbnid=wwIPf91q8tXiwM:&amp;tbnh=82&amp;tbnw=82&amp;prev=/images%3Fq%3Ded%2Band%2Boucho%26start%3D63%26gbv%3D2%26ndsp%3D21%26hl%3Den%26safe%3Dactive%26sa%3DN" TargetMode="External"/><Relationship Id="rId35" Type="http://schemas.openxmlformats.org/officeDocument/2006/relationships/image" Target="media/image18.jpeg"/><Relationship Id="rId36" Type="http://schemas.openxmlformats.org/officeDocument/2006/relationships/hyperlink" Target="http://images.google.co.uk/imgres?imgurl=http://www.bbc.co.uk/cbbc/cbbcstars/presenters/oucho/polaroid/mugshot.jpg&amp;imgrefurl=http://www.bbc.co.uk/cbbc/cbbcstars/cbbc_stars_index.shtml&amp;h=100&amp;w=100&amp;sz=5&amp;hl=en&amp;start=84&amp;usg=__mkJF9tnbeKIyh2bkPRku7o0N0Bk=&amp;tbnid=KGxjKNCeyQNT2M:&amp;tbnh=82&amp;tbnw=82&amp;prev=/images%3Fq%3Ded%2Band%2Boucho%26start%3D63%26gbv%3D2%26ndsp%3D21%26hl%3Den%26safe%3Dactive%26sa%3DN" TargetMode="External"/><Relationship Id="rId37" Type="http://schemas.openxmlformats.org/officeDocument/2006/relationships/image" Target="media/image19.jpeg"/><Relationship Id="rId38" Type="http://schemas.openxmlformats.org/officeDocument/2006/relationships/hyperlink" Target="http://images.google.co.uk/imgres?imgurl=http://www.snitchseeker.com/gallery/albums/userpics/87992/Ron_Weasley_by_kiwikewte.jpg&amp;imgrefurl=http://www.snitchseeker.com/gallery/displayimage.php%3Falbum%3D3%26pos%3D61&amp;h=398&amp;w=300&amp;sz=29&amp;hl=en&amp;start=12&amp;usg=__-GWSJjybZPtJHwOS_AzQLuSsAgA=&amp;tbnid=vCf-pLpN6-0SIM:&amp;tbnh=124&amp;tbnw=93&amp;prev=/images%3Fq%3Dron%2Bweasley%26gbv%3D2%26hl%3Den%26safe%3Dactive" TargetMode="External"/><Relationship Id="rId39" Type="http://schemas.openxmlformats.org/officeDocument/2006/relationships/image" Target="media/image20.jpeg"/><Relationship Id="rId40" Type="http://schemas.openxmlformats.org/officeDocument/2006/relationships/hyperlink" Target="http://images.google.co.uk/imgres?imgurl=http://www.sfondideldesktop.com/Images-Movies/Harry-Potter/Harry-Potter-0036/Harry-Potter-0036.jpg&amp;imgrefurl=http://thepatrickrules.wordpress.com/2007/08/03/review-harry-potter-and-the-deathly-hollows/&amp;h=768&amp;w=1024&amp;sz=209&amp;hl=en&amp;start=96&amp;usg=__YrnzIRHArvsd-kc-OuitOJqXInQ=&amp;tbnid=nV6f_WhIqmnBgM:&amp;tbnh=113&amp;tbnw=150&amp;prev=/images%3Fq%3Dharry%2Bpotter%26start%3D84%26gbv%3D2%26ndsp%3D21%26hl%3Den%26safe%3Dactive%26sa%3DN" TargetMode="External"/><Relationship Id="rId41" Type="http://schemas.openxmlformats.org/officeDocument/2006/relationships/image" Target="media/image21.jpeg"/><Relationship Id="rId42" Type="http://schemas.openxmlformats.org/officeDocument/2006/relationships/hyperlink" Target="http://images.google.co.uk/imgres?imgurl=http://pbskids.org/arthur/friends/images/rollovers/dw_home.gif&amp;imgrefurl=http://pbskids.org/arthur/friends/images/rollovers/&amp;h=333&amp;w=347&amp;sz=7&amp;hl=en&amp;start=3&amp;usg=__IP_GNszfwWIagxJ6WN_pSEMpHZE=&amp;tbnid=BLVVlPtOSATjaM:&amp;tbnh=115&amp;tbnw=120&amp;prev=/images%3Fq%3Darthur%2Band%2Bdw%26gbv%3D2%26hl%3Den%26safe%3Dactive%26sa%3DX" TargetMode="External"/><Relationship Id="rId43" Type="http://schemas.openxmlformats.org/officeDocument/2006/relationships/image" Target="media/image22.jpeg"/><Relationship Id="rId44" Type="http://schemas.openxmlformats.org/officeDocument/2006/relationships/hyperlink" Target="http://images.google.co.uk/imgres?imgurl=http://www.demco.com/webprd_demco/product_block/D33/X1313325ASd.jpg&amp;imgrefurl=http://www.demco.com/goto%3FBLK4834&amp;h=429&amp;w=366&amp;sz=43&amp;hl=en&amp;start=8&amp;usg=__FtbW1SNZw1fgfeJN38PxhW5Fr4U=&amp;tbnid=Tl-aGwWTqCp4_M:&amp;tbnh=126&amp;tbnw=107&amp;prev=/images%3Fq%3Darthur%2Band%2Bdw%26gbv%3D2%26hl%3Den%26safe%3Dactive%26sa%3DX" TargetMode="External"/><Relationship Id="rId45" Type="http://schemas.openxmlformats.org/officeDocument/2006/relationships/image" Target="media/image23.jpeg"/><Relationship Id="rId46" Type="http://schemas.openxmlformats.org/officeDocument/2006/relationships/hyperlink" Target="http://images.google.co.uk/imgres?imgurl=http://fotos.fotoflexer.com/2008/05/26/20122f28.jpg&amp;imgrefurl=http://juicyxlucyxloo.piczo.com/troyand%3Fcr%3D6%26linkvar%3D000044&amp;h=319&amp;w=320&amp;sz=39&amp;hl=en&amp;start=40&amp;usg=__7KHccVj_2WXhKeXRywpb90SXEWk=&amp;tbnid=E2VxrXJ2LD09gM:&amp;tbnh=118&amp;tbnw=118&amp;prev=/images%3Fq%3Dtroy%2Band%2Bgabriella%26start%3D21%26gbv%3D2%26ndsp%3D21%26hl%3Den%26safe%3Dactive%26sa%3DN" TargetMode="External"/><Relationship Id="rId47" Type="http://schemas.openxmlformats.org/officeDocument/2006/relationships/image" Target="media/image24.jpeg"/><Relationship Id="rId48" Type="http://schemas.openxmlformats.org/officeDocument/2006/relationships/hyperlink" Target="http://images.google.co.uk/imgres?imgurl=http://www.myeasthigh.com/images/gabriella_montez_high_school_musical_2.jpg&amp;imgrefurl=http://www.myeasthigh.com/characters_gabriella_montez.html&amp;h=377&amp;w=226&amp;sz=21&amp;hl=en&amp;start=13&amp;usg=__DToUIor9zt9eF82zLwZq72lD7hc=&amp;tbnid=BS--JD906eNsnM:&amp;tbnh=122&amp;tbnw=73&amp;prev=/images%3Fq%3Dgabriella%2Bhigh%2Bschool%2Bmusical%26gbv%3D2%26ndsp%3D21%26hl%3Den%26safe%3Dactive%26sa%3DN" TargetMode="External"/><Relationship Id="rId49" Type="http://schemas.openxmlformats.org/officeDocument/2006/relationships/image" Target="media/image25.jpeg"/><Relationship Id="rId50" Type="http://schemas.openxmlformats.org/officeDocument/2006/relationships/hyperlink" Target="http://images.google.co.uk/imgres?imgurl=http://pbskids.org/mayaandmiguel/english/games/scrapbook/images/scrapbook_home_miguel.gif&amp;imgrefurl=http://pbskids.org/mayaandmiguel/english/games/scrapbook/index.html&amp;h=280&amp;w=151&amp;sz=14&amp;hl=en&amp;start=116&amp;usg=__A88aveu2GWM294RFtk-dg-s43_0=&amp;tbnid=MzvcLhSG-WgD-M:&amp;tbnh=114&amp;tbnw=61&amp;prev=/images%3Fq%3Dmaya%2Band%2Bmiguel%26start%3D105%26gbv%3D2%26ndsp%3D21%26hl%3Den%26safe%3Dactive%26sa%3DN" TargetMode="External"/><Relationship Id="rId51" Type="http://schemas.openxmlformats.org/officeDocument/2006/relationships/image" Target="media/image26.jpeg"/><Relationship Id="rId52" Type="http://schemas.openxmlformats.org/officeDocument/2006/relationships/hyperlink" Target="http://images.google.co.uk/imgres?imgurl=http://pbskids.org/mayaandmiguel/english/games/scrapbook/images/scrapbook_home_maya.gif&amp;imgrefurl=http://pbskids.org/mayaandmiguel/english/games/scrapbook/index.html&amp;h=280&amp;w=145&amp;sz=17&amp;hl=en&amp;start=123&amp;usg=__Bb4Zsvt_KELPKbWAp5zA0t0Gvu0=&amp;tbnid=xH8DZ_BDgiy0dM:&amp;tbnh=114&amp;tbnw=59&amp;prev=/images%3Fq%3Dmaya%2Band%2Bmiguel%26start%3D105%26gbv%3D2%26ndsp%3D21%26hl%3Den%26safe%3Dactive%26sa%3DN" TargetMode="External"/><Relationship Id="rId53" Type="http://schemas.openxmlformats.org/officeDocument/2006/relationships/image" Target="media/image27.jpeg"/><Relationship Id="rId54" Type="http://schemas.openxmlformats.org/officeDocument/2006/relationships/hyperlink" Target="http://images.google.co.uk/imgres?imgurl=http://www.hwusa.org/myunion/images/profile/Yoda%2520881.jpg&amp;imgrefurl=http://www.hwusa.org/myunion/view.asp%3Fid%3D30%26type%3Dgroup&amp;h=539&amp;w=400&amp;sz=62&amp;hl=en&amp;start=33&amp;usg=__qz8fswyrOzszYjHlMwDRgP3G84I=&amp;tbnid=kKx_ZoXuEkF5ZM:&amp;tbnh=132&amp;tbnw=98&amp;prev=/images%3Fq%3Dyoda%26start%3D21%26gbv%3D2%26ndsp%3D21%26hl%3Den%26safe%3Dactive%26sa%3DN" TargetMode="External"/><Relationship Id="rId55" Type="http://schemas.openxmlformats.org/officeDocument/2006/relationships/image" Target="media/image28.jpeg"/><Relationship Id="rId56" Type="http://schemas.openxmlformats.org/officeDocument/2006/relationships/hyperlink" Target="http://images.google.co.uk/imgres?imgurl=http://z.about.com/d/animatedtv/1/0/2/2/cwAnakin_A_4C.jpg&amp;imgrefurl=http://animatedtv.about.com/od/clonewars/ig/Star-Wars--Clone-Wars/Anakin-Skywalker.htm&amp;h=1723&amp;w=1316&amp;sz=258&amp;hl=en&amp;start=28&amp;usg=__FivUV9zAipQe4q45je_l3J4QTcs=&amp;tbnid=Sf95-WCUCBRZhM:&amp;tbnh=150&amp;tbnw=115&amp;prev=/images%3Fq%3Danakin%26start%3D21%26gbv%3D2%26ndsp%3D21%26hl%3Den%26safe%3Dactive%26sa%3DN" TargetMode="External"/><Relationship Id="rId57" Type="http://schemas.openxmlformats.org/officeDocument/2006/relationships/image" Target="media/image29.jpeg"/><Relationship Id="rId58" Type="http://schemas.openxmlformats.org/officeDocument/2006/relationships/hyperlink" Target="http://images.google.co.uk/imgres?imgurl=http://jollyblogger.typepad.com/photos/uncategorized/aslan.jpg&amp;imgrefurl=http://jollyblogger.typepad.com/jollyblogger/2006/03/lecture_on_the_.html&amp;h=271&amp;w=359&amp;sz=23&amp;hl=en&amp;start=304&amp;usg=__p3-jklEqHPPNTau3MwArJuTHvrQ=&amp;tbnid=l06LpSPrDaQzpM:&amp;tbnh=91&amp;tbnw=121&amp;prev=/images%3Fq%3Daslan%26start%3D294%26gbv%3D2%26ndsp%3D21%26hl%3Den%26safe%3Dactive%26sa%3DN" TargetMode="External"/><Relationship Id="rId59" Type="http://schemas.openxmlformats.org/officeDocument/2006/relationships/image" Target="media/image30.jpeg"/><Relationship Id="rId60" Type="http://schemas.openxmlformats.org/officeDocument/2006/relationships/hyperlink" Target="http://images.google.co.uk/imgres?imgurl=http://i4.photobucket.com/albums/y144/Davethepa/WhiteWitch.jpg&amp;imgrefurl=http://davethepa.journalspace.com/%3Fcat%3DMovies&amp;h=616&amp;w=409&amp;sz=182&amp;hl=en&amp;start=89&amp;usg=__I9xGYtvInIxiR0QZzy-zPhkhdJ0=&amp;tbnid=F2DrgWyIeVfoPM:&amp;tbnh=136&amp;tbnw=90&amp;prev=/images%3Fq%3Dwhite%2Bwitch%26start%3D84%26gbv%3D2%26ndsp%3D21%26hl%3Den%26safe%3Dactive%26sa%3DN" TargetMode="External"/><Relationship Id="rId61" Type="http://schemas.openxmlformats.org/officeDocument/2006/relationships/image" Target="media/image31.jpeg"/><Relationship Id="rId62" Type="http://schemas.openxmlformats.org/officeDocument/2006/relationships/hyperlink" Target="http://www.citv.co.uk/static/aprilfool7.gif" TargetMode="External"/><Relationship Id="rId63" Type="http://schemas.openxmlformats.org/officeDocument/2006/relationships/image" Target="media/image32.jpeg"/><Relationship Id="rId64" Type="http://schemas.openxmlformats.org/officeDocument/2006/relationships/hyperlink" Target="http://images.google.co.uk/imgres?imgurl=http://riyashreya.co.uk/images/Horrid%2520Henry.jpg&amp;imgrefurl=http://riyashreya.co.uk/story3.aspx&amp;h=640&amp;w=486&amp;sz=30&amp;hl=en&amp;start=5&amp;usg=__s13F5uR6aSk_gMl3DueHqmZ4c0k=&amp;tbnid=lJbNLO1mhHMxrM:&amp;tbnh=137&amp;tbnw=104&amp;prev=/images%3Fq%3Dperfect%2Bpeter%2Band%2Bhorrid%2Bhenry%26gbv%3D2%26ndsp%3D21%26hl%3Den%26safe%3Dactive%26sa%3DN" TargetMode="External"/><Relationship Id="rId65" Type="http://schemas.openxmlformats.org/officeDocument/2006/relationships/image" Target="media/image33.jpeg"/><Relationship Id="rId66" Type="http://schemas.openxmlformats.org/officeDocument/2006/relationships/hyperlink" Target="http://images.google.co.uk/imgres?imgurl=http://neilbeynon.files.wordpress.com/2007/12/simon_cowell.jpg&amp;imgrefurl=http://neilbeynon.wordpress.com/2007/12/26/columbo-villian-of-the-week-simon-cowell/&amp;h=356&amp;w=465&amp;sz=44&amp;hl=en&amp;start=19&amp;usg=__2nOpHPcB806shtZOSJSgZ9vsAMY=&amp;tbnid=n1NrFsCXl-eiNM:&amp;tbnh=98&amp;tbnw=128&amp;prev=/images%3Fq%3Dsimon%2Bcowell%26gbv%3D2%26hl%3Den%26safe%3Dactive" TargetMode="External"/><Relationship Id="rId67" Type="http://schemas.openxmlformats.org/officeDocument/2006/relationships/image" Target="media/image34.jpeg"/><Relationship Id="rId68" Type="http://schemas.openxmlformats.org/officeDocument/2006/relationships/hyperlink" Target="http://images.google.co.uk/imgres?imgurl=http://pictures.directnews.co.uk/liveimages/Cheryl%2BCole_1143_18491729_0_0_13687_300.jpg&amp;imgrefurl=http://www.estateangels.co.uk/propertynews/2008-03-03/cheryl_cole_demands_house_move&amp;h=300&amp;w=300&amp;sz=19&amp;hl=en&amp;start=14&amp;usg=__XGm1DJUejBMQjJWuv8Blr-Ypsrs=&amp;tbnid=11OTAgWpCMZIPM:&amp;tbnh=116&amp;tbnw=116&amp;prev=/images%3Fq%3Dcheryl%2Bcole%26gbv%3D2%26hl%3Den%26safe%3Dactive" TargetMode="External"/><Relationship Id="rId69" Type="http://schemas.openxmlformats.org/officeDocument/2006/relationships/footer" Target="footer1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1:48:00Z</dcterms:created>
  <dc:creator>ruth.moreland</dc:creator>
  <dc:description/>
  <cp:keywords/>
  <dc:language>en-US</dc:language>
  <cp:lastModifiedBy>Clare</cp:lastModifiedBy>
  <dcterms:modified xsi:type="dcterms:W3CDTF">2009-01-21T12:17:00Z</dcterms:modified>
  <cp:revision>3</cp:revision>
  <dc:subject/>
  <dc:title> </dc:title>
</cp:coreProperties>
</file>