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 xml:space="preserve">Objectives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By the end of this lesson you will be able t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Use some French greeting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Ask how someone 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ay how you are feel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44"/>
        </w:rPr>
        <w:t>Take part in a French rap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ab/>
        <w:t>OHT3.1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1:30:00Z</dcterms:created>
  <dc:creator>alison.steward</dc:creator>
  <dc:description/>
  <cp:keywords/>
  <dc:language>en-US</dc:language>
  <cp:lastModifiedBy>Clare</cp:lastModifiedBy>
  <dcterms:modified xsi:type="dcterms:W3CDTF">2009-01-21T14:30:00Z</dcterms:modified>
  <cp:revision>3</cp:revision>
  <dc:subject/>
  <dc:title>Objectives </dc:title>
</cp:coreProperties>
</file>