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2408555" cy="925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2970" cy="787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787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3392170" cy="914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object w:dxaOrig="11340" w:dyaOrig="11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7pt;height:567.6pt" filled="f" o:ole="">
            <v:imagedata r:id="rId6" o:title=""/>
          </v:shape>
          <o:OLEObject Type="Embed" ProgID="Word.Document.12" ShapeID="ole_rId5" DrawAspect="Content" ObjectID="_51997666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15200" cy="754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1800" w:gutter="0" w:header="0" w:top="899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08:00Z</dcterms:created>
  <dc:creator>nick.adcock</dc:creator>
  <dc:description/>
  <cp:keywords/>
  <dc:language>en-US</dc:language>
  <cp:lastModifiedBy>ruth moreland</cp:lastModifiedBy>
  <cp:lastPrinted>2007-09-24T09:44:00Z</cp:lastPrinted>
  <dcterms:modified xsi:type="dcterms:W3CDTF">2009-01-26T11:51:00Z</dcterms:modified>
  <cp:revision>4</cp:revision>
  <dc:subject/>
  <dc:title> </dc:title>
</cp:coreProperties>
</file>