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240"/>
      </w:tblGrid>
      <w:tr>
        <w:trPr>
          <w:trHeight w:val="2326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in lesson aims:</w:t>
            </w:r>
            <w:r>
              <w:rPr>
                <w:rFonts w:cs="Comic Sans MS" w:ascii="Comic Sans MS" w:hAnsi="Comic Sans MS"/>
                <w:sz w:val="28"/>
              </w:rPr>
              <w:t xml:space="preserve"> By the end of this lesson you will be able to: count up to 12 in French; sing a counting song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82295</wp:posOffset>
                      </wp:positionV>
                      <wp:extent cx="70954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5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Topi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: Numbers 0-12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Less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: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8.7pt;height:45.7pt;mso-wrap-distance-left:9.05pt;mso-wrap-distance-right:9.05pt;mso-wrap-distance-top:0pt;mso-wrap-distance-bottom:0pt;margin-top:-45.8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: Numbers 0-1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esson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tarter: </w:t>
            </w:r>
            <w:r>
              <w:rPr>
                <w:rFonts w:cs="Comic Sans MS" w:ascii="Comic Sans MS" w:hAnsi="Comic Sans MS"/>
                <w:bCs/>
                <w:sz w:val="28"/>
              </w:rPr>
              <w:t>Introduce numbers 0 – 12 using flashcards or number fans or power-point: choral repetition; only repeat if it’s true etc (Resource 5.1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sz w:val="20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0"/>
                <w:lang w:val="en-US"/>
              </w:rPr>
            </w:r>
          </w:p>
        </w:tc>
      </w:tr>
      <w:tr>
        <w:trPr>
          <w:trHeight w:val="861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ctivity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 calls out numbers at random – if it’s an even number the pupils remain seated, if it’s an odd number they stand up.</w:t>
            </w:r>
          </w:p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minez” – the class all stands and counts from 0-12 over and over, each individual saying a number. Every time the numbers 5 and 10 are said, that pupil sits down – and so on until the whole class is seated.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 throws a bean bag, saying any number – the pupil who catches it says the next number in sequence</w:t>
            </w:r>
          </w:p>
          <w:p>
            <w:pPr>
              <w:pStyle w:val="TextBodyIndent"/>
              <w:ind w:left="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4. In pairs pupils practise numbers to six by throwing a                                              die and saying the number. They can then practice throwing 2 die , adding the 2 numbers and saying it in French.</w:t>
            </w:r>
          </w:p>
          <w:p>
            <w:pPr>
              <w:pStyle w:val="TextBodyIndent"/>
              <w:ind w:left="0"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Comic Sans MS" w:ascii="Comic Sans MS" w:hAnsi="Comic Sans MS"/>
              </w:rPr>
              <w:t>5. Introduce the song “Six au lit”, orally, on board or on    OHT. Pupils stand together in groups of 6. Pupils sing along and mime to the song - when “poussez-vous!” is said, one pupil sits down.</w:t>
            </w:r>
          </w:p>
          <w:p>
            <w:pPr>
              <w:pStyle w:val="TextBodyIndent"/>
              <w:ind w:left="72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“</w:t>
            </w:r>
            <w:r>
              <w:rPr>
                <w:rFonts w:cs="Comic Sans MS" w:ascii="Comic Sans MS" w:hAnsi="Comic Sans MS"/>
                <w:lang w:val="fr-FR"/>
              </w:rPr>
              <w:t>six au lit” – (mime sleeping)</w:t>
            </w:r>
          </w:p>
          <w:p>
            <w:pPr>
              <w:pStyle w:val="TextBodyIndent"/>
              <w:ind w:left="72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“</w:t>
            </w:r>
            <w:r>
              <w:rPr>
                <w:rFonts w:cs="Comic Sans MS" w:ascii="Comic Sans MS" w:hAnsi="Comic Sans MS"/>
                <w:lang w:val="fr-FR"/>
              </w:rPr>
              <w:t>et le petit dit” – (mime small and speaking)</w:t>
            </w:r>
          </w:p>
          <w:p>
            <w:pPr>
              <w:pStyle w:val="TextBodyIndent"/>
              <w:ind w:left="72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“</w:t>
            </w:r>
            <w:r>
              <w:rPr>
                <w:rFonts w:cs="Comic Sans MS" w:ascii="Comic Sans MS" w:hAnsi="Comic Sans MS"/>
                <w:lang w:val="fr-FR"/>
              </w:rPr>
              <w:t>poussez-vous!” – (mime pushing)</w:t>
            </w:r>
          </w:p>
          <w:p>
            <w:pPr>
              <w:pStyle w:val="TextBodyIndent"/>
              <w:ind w:left="72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“</w:t>
            </w:r>
            <w:r>
              <w:rPr>
                <w:rFonts w:cs="Comic Sans MS" w:ascii="Comic Sans MS" w:hAnsi="Comic Sans MS"/>
                <w:lang w:val="fr-FR"/>
              </w:rPr>
              <w:t>Bonne nuit!” – (mime sleeping)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</w:t>
            </w:r>
            <w:r>
              <w:rPr>
                <w:rFonts w:cs="Comic Sans MS" w:ascii="Comic Sans MS" w:hAnsi="Comic Sans MS"/>
                <w:lang w:val="fr-FR"/>
              </w:rPr>
              <w:t>(Resource 5.2) (Chante en fran</w:t>
            </w:r>
            <w:r>
              <w:rPr>
                <w:rFonts w:cs="Tahoma" w:ascii="Comic Sans MS" w:hAnsi="Comic Sans MS"/>
                <w:lang w:val="fr-FR"/>
              </w:rPr>
              <w:t>ç</w:t>
            </w:r>
            <w:r>
              <w:rPr>
                <w:rFonts w:cs="Comic Sans MS" w:ascii="Comic Sans MS" w:hAnsi="Comic Sans MS"/>
                <w:lang w:val="fr-FR"/>
              </w:rPr>
              <w:t>ais CD – Track 4)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hildren could have a go at singing the song “Douze au lit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arning objectives and outcomes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3.1 Listen and respond to simple songs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3.4 Listen attentively – repeat words modelled by the teacher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AL Imitate pronunciation of sounds.  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S Look at the face of the person speaking and listen attentively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gestures to show they understand.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ctions to aid memorisation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845</wp:posOffset>
                </wp:positionH>
                <wp:positionV relativeFrom="paragraph">
                  <wp:posOffset>-6735445</wp:posOffset>
                </wp:positionV>
                <wp:extent cx="3552190" cy="56603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66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esources requir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 xml:space="preserve">Resource 5.1 – number flashc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Beanbag or 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Resource 5.2 – “Six au lit” so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Chante en français C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Resource 5.3 - pelmanism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Resource 5.4 - loop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45.7pt;mso-wrap-distance-left:9.05pt;mso-wrap-distance-right:9.05pt;mso-wrap-distance-top:0pt;mso-wrap-distance-bottom:0pt;margin-top:-530.35pt;mso-position-vertical-relative:text;margin-left:-72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esources require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 xml:space="preserve">Resource 5.1 – number flashcard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Beanbag or 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Resource 5.2 – “Six au lit” song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Chante en français C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Resource 5.3 - pelmanism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Resource 5.4 - loop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-6341745</wp:posOffset>
                </wp:positionV>
                <wp:extent cx="3552190" cy="571436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71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</w:rPr>
                              <w:t>Languag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zéro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ze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un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deux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t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trois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th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quatre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f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cinq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f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six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s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sept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se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huit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e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 xml:space="preserve">neuf 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- n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dix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onze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ele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douze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 xml:space="preserve"> - twel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+ plus - a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+ moins - subtr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+ au lit – in a bed + et le petit dit – and the little one s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fr-FR"/>
                              </w:rPr>
                              <w:t>+ poussez-vous - move over+ pousse-toi – move over + plus personne – no one e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49.95pt;mso-wrap-distance-left:9.05pt;mso-wrap-distance-right:9.05pt;mso-wrap-distance-top:0pt;mso-wrap-distance-bottom:0pt;margin-top:-49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</w:rPr>
                        <w:t>Languag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zéro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ze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un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deux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t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trois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th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quatre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f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cinq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f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six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s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sept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sev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huit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e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 xml:space="preserve">neuf 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- n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dix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onze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elev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  <w:lang w:val="fr-FR"/>
                        </w:rPr>
                        <w:t>douze</w:t>
                      </w: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 xml:space="preserve"> - twel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+ plus - ad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+ moins - subtra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+ au lit – in a bed + et le petit dit – and the little one say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sz w:val="28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fr-FR"/>
                        </w:rPr>
                        <w:t>+ poussez-vous - move over+ pousse-toi – move over + plus personne – no one el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4796155</wp:posOffset>
                </wp:positionV>
                <wp:extent cx="7095490" cy="4580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8"/>
                              </w:rPr>
                              <w:t>Follow-on activit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Place flashcards on floor or board – ask pupils to come up and “cherchez 9”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Round the world – one pupil challenges another by standing behind their chair. Teacher poses a simple sum – the first to answer moves behind the chair of the next pupil, and sees how many places he can mo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 xml:space="preserve">Loto!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Karaoke numbers – pupils put numbers to a known tune – eg Frère Jac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Singing French (Track 7).Pupils given flashcards and have to hold them up whe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 xml:space="preserve">they hear their number sung.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The children could practice reading the number words by playing pelmanism (resource 5.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</w:rPr>
                              <w:t>Further practice using the loop cards (res 5.4) .You will need to teach the words for + - x .This is a well used primary task, probably suited to higher ability grou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0.7pt;mso-wrap-distance-left:9.05pt;mso-wrap-distance-right:9.05pt;mso-wrap-distance-top:0pt;mso-wrap-distance-bottom:0pt;margin-top:37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8"/>
                        </w:rPr>
                        <w:t>Follow-on activiti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Place flashcards on floor or board – ask pupils to come up and “cherchez 9”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Round the world – one pupil challenges another by standing behind their chair. Teacher poses a simple sum – the first to answer moves behind the chair of the next pupil, and sees how many places he can mo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“</w:t>
                      </w:r>
                      <w:r>
                        <w:rPr>
                          <w:rFonts w:cs="Tahoma" w:ascii="Comic Sans MS" w:hAnsi="Comic Sans MS"/>
                          <w:sz w:val="28"/>
                        </w:rPr>
                        <w:t xml:space="preserve">Loto!”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Karaoke numbers – pupils put numbers to a known tune – eg Frère Jac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Singing French (Track 7).Pupils given flashcards and have to hold them up whe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 xml:space="preserve">they hear their number sung.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The children could practice reading the number words by playing pelmanism (resource 5.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Tahoma"/>
                          <w:sz w:val="28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</w:rPr>
                        <w:t>Further practice using the loop cards (res 5.4) .You will need to teach the words for + - x .This is a well used primary task, probably suited to higher ability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ahoma" w:hAnsi="Tahoma" w:cs="Tahoma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proform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44:00Z</dcterms:created>
  <dc:creator>alison.steward</dc:creator>
  <dc:description/>
  <cp:keywords/>
  <dc:language>en-US</dc:language>
  <cp:lastModifiedBy>Clare</cp:lastModifiedBy>
  <cp:lastPrinted>2004-10-15T14:49:00Z</cp:lastPrinted>
  <dcterms:modified xsi:type="dcterms:W3CDTF">2009-01-21T14:36:00Z</dcterms:modified>
  <cp:revision>9</cp:revision>
  <dc:subject/>
  <dc:title>Objectives: By the end of this lesson we will be able: to recognise and use </dc:title>
</cp:coreProperties>
</file>