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opic</w:t>
            </w:r>
            <w:r>
              <w:rPr>
                <w:rFonts w:cs="Comic Sans MS" w:ascii="Comic Sans MS" w:hAnsi="Comic Sans MS"/>
                <w:sz w:val="28"/>
              </w:rPr>
              <w:t>: Age</w:t>
              <w:tab/>
              <w:tab/>
              <w:t xml:space="preserve">                      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</w:rPr>
              <w:t>Lesson</w:t>
            </w:r>
            <w:r>
              <w:rPr>
                <w:rFonts w:cs="Comic Sans MS" w:ascii="Comic Sans MS" w:hAnsi="Comic Sans MS"/>
                <w:sz w:val="28"/>
              </w:rPr>
              <w:t>: 6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Main lesson aims:</w:t>
            </w:r>
            <w:r>
              <w:rPr>
                <w:rFonts w:cs="Comic Sans MS" w:ascii="Comic Sans MS" w:hAnsi="Comic Sans MS"/>
                <w:sz w:val="28"/>
              </w:rPr>
              <w:t xml:space="preserve"> By the end of this lesson you will be able to: say your age and ask others how old they ar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Starter: </w:t>
            </w:r>
            <w:r>
              <w:rPr>
                <w:rFonts w:cs="Comic Sans MS" w:ascii="Comic Sans MS" w:hAnsi="Comic Sans MS"/>
                <w:bCs/>
                <w:sz w:val="28"/>
              </w:rPr>
              <w:t xml:space="preserve">Recap numbers 1 – 12 silently mouthing a number and asking pupils to guess the number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 xml:space="preserve">Introduce age through birthday cake flashcards: “J’ai cinq ans” – then see if pupils can work out how to say the next two flashcards: “J’ai six ans”; “J’ai sept ans”. Finally see if pupils can guess the final flashcard by asking the question “Quel </w:t>
            </w:r>
            <w:r>
              <w:rPr>
                <w:rFonts w:cs="Tahoma" w:ascii="Comic Sans MS" w:hAnsi="Comic Sans MS"/>
              </w:rPr>
              <w:t>â</w:t>
            </w:r>
            <w:r>
              <w:rPr>
                <w:rFonts w:cs="Comic Sans MS" w:ascii="Comic Sans MS" w:hAnsi="Comic Sans MS"/>
              </w:rPr>
              <w:t>ge as-tu?” and eliciting the response “J’ai huit ans”. (Resource 6.1)</w:t>
            </w:r>
          </w:p>
          <w:p>
            <w:pPr>
              <w:pStyle w:val="TextBodyIndent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may choose to leave  the flashcard “J’ai trois ans “ until, as it may involve an explanation of the sounded “s” in “trois”</w:t>
            </w:r>
          </w:p>
          <w:p>
            <w:pPr>
              <w:pStyle w:val="TextBodyInden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ctise the phrases through choral repetition and hiding a flashcard and getting pupils to guess which one “Qu’est-ce que je cache?” – a team game opportunity</w:t>
            </w:r>
          </w:p>
          <w:p>
            <w:pPr>
              <w:pStyle w:val="TextBodyInden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 xml:space="preserve">Round robin activity around class, each person saying their age and asking their neighbour their age: “J’ai dix ans. et toi?” </w:t>
            </w:r>
            <w:r>
              <w:rPr>
                <w:rFonts w:cs="Comic Sans MS" w:ascii="Comic Sans MS" w:hAnsi="Comic Sans MS"/>
                <w:lang w:val="fr-FR"/>
              </w:rPr>
              <w:t>Second time around add the word “moi” – “Moi, j’ai dix ans …et toi?”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Comic Sans MS" w:ascii="Comic Sans MS" w:hAnsi="Comic Sans MS"/>
              </w:rPr>
              <w:t>4</w:t>
            </w:r>
            <w:r>
              <w:rPr>
                <w:rFonts w:cs="Comic Sans MS" w:ascii="Comic Sans MS" w:hAnsi="Comic Sans MS"/>
                <w:szCs w:val="28"/>
              </w:rPr>
              <w:t xml:space="preserve">.  Introduce the question “Quel </w:t>
            </w:r>
            <w:r>
              <w:rPr>
                <w:rFonts w:cs="Tahoma" w:ascii="Comic Sans MS" w:hAnsi="Comic Sans MS"/>
                <w:szCs w:val="28"/>
              </w:rPr>
              <w:t>â</w:t>
            </w:r>
            <w:r>
              <w:rPr>
                <w:rFonts w:cs="Comic Sans MS" w:ascii="Comic Sans MS" w:hAnsi="Comic Sans MS"/>
                <w:szCs w:val="28"/>
              </w:rPr>
              <w:t>ge as-tu?” with the flashcard (Resource 6.2). Encourage pupils to compare this question with another they have met: “Comment t’appelles-tu?” Ask pupils to identify the question word in both – “Quel” and “Comment” – repeat each question drawing a question mark in the air when they say each question. Encourage pupils to find other</w:t>
            </w:r>
            <w:r>
              <w:rPr>
                <w:rFonts w:cs="Comic Sans MS" w:ascii="Comic Sans MS" w:hAnsi="Comic Sans MS"/>
              </w:rPr>
              <w:t xml:space="preserve"> similarities:- both verbs end in “s” (which is silent); both have “tu” at the end.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 xml:space="preserve">5.Do the round robin activity again, this time pupils     ask the full question:- “(moi),j’ai dix ans .. quel </w:t>
            </w:r>
            <w:r>
              <w:rPr>
                <w:rFonts w:cs="Tahoma" w:ascii="Comic Sans MS" w:hAnsi="Comic Sans MS"/>
              </w:rPr>
              <w:t>âge as-tu?”</w:t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Indent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Tahoma" w:ascii="Comic Sans MS" w:hAnsi="Comic Sans MS"/>
              </w:rPr>
              <w:t>6.Cocktail activity (Resource 6.3). Each pupil is given a card with the name and age of a person. They have to find the people who have the same card as themselves and thereby get themselves into age groups. They do this by asking “Quel âge as-tu?”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arnLearning objectives and outcom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3.2 Recognise and respond to words – listen with care, speak clearly and confident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3.3  Perform simple communicative tasks using short sentences – ask and answer ques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L Recognise question form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LS Practice new language with a frien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ok at the face of the person speaking and listen attentively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enary: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 xml:space="preserve">Teacher throws a ball to someone in the class and asks them the question “Quel </w:t>
            </w:r>
            <w:r>
              <w:rPr>
                <w:rFonts w:cs="Tahoma" w:ascii="Comic Sans MS" w:hAnsi="Comic Sans MS"/>
              </w:rPr>
              <w:t>âge as-tu?” – They answer and throw to someone else. This could be extended to other questions met so far: “Comment t’appelles-tu?”; “Comment ça s’écrit?”; “Comment ça va?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Res 6.1 – flash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Res 6.2 – question phras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Res 6.3-cocktail activit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6.4- board gam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6.5 written flash card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mbers from lesson 5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J’ai…an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I am …old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Moi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 – m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Et toi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 – and you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l âge as-tu ?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How old are you 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  <w:r>
              <w:rPr>
                <w:rFonts w:cs="Tahoma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Comic Sans MS" w:hAnsi="Comic Sans MS"/>
                <w:sz w:val="28"/>
              </w:rPr>
              <w:t xml:space="preserve">Using the cards from Cocktail activity (Resource 6.3), teacher gives each pupil a card and plays some music. Pupils wander around the classroom and when the music stops they have to ask the person/people next to them a question relating to the card. The teacher will have said what the question is before they started wandering. </w:t>
            </w:r>
            <w:r>
              <w:rPr>
                <w:rFonts w:cs="Tahoma" w:ascii="Comic Sans MS" w:hAnsi="Comic Sans MS"/>
                <w:sz w:val="28"/>
                <w:lang w:val="fr-FR"/>
              </w:rPr>
              <w:t>Possible questions are: “Comment t’appelles-tu?”; “Comment ça s’écrit?”; “Quel âge as-tu?”; “Comment ça va?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Comic Sans MS" w:hAnsi="Comic Sans MS"/>
                <w:sz w:val="28"/>
              </w:rPr>
              <w:t>Board game (Resource 6.4). Pupils play in groups of 4. The aim is to be the first to get to the end of the board, but if they land on a picture square they must say their age – there are some danger squares and some lucky squares as well!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Comic Sans MS" w:hAnsi="Comic Sans MS"/>
                <w:sz w:val="28"/>
              </w:rPr>
              <w:t xml:space="preserve">Look at how question formation can be changed and the position of the question word – compare “Comment t’appelles-tu?” and “Tu t’appelles comment?” </w:t>
            </w:r>
            <w:r>
              <w:rPr>
                <w:rFonts w:cs="Tahoma" w:ascii="Comic Sans MS" w:hAnsi="Comic Sans MS"/>
                <w:sz w:val="28"/>
                <w:lang w:val="fr-FR"/>
              </w:rPr>
              <w:t xml:space="preserve">(Lesson 2) to “Quel âge as-tu?” and “Tu as quel âge?”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Tahoma"/>
                <w:sz w:val="28"/>
              </w:rPr>
            </w:pPr>
            <w:r>
              <w:rPr>
                <w:rFonts w:cs="Tahoma" w:ascii="Comic Sans MS" w:hAnsi="Comic Sans MS"/>
                <w:sz w:val="28"/>
              </w:rPr>
              <w:t xml:space="preserve">Hold a number flashcard above a pupils head – they must try to guess how old they are. Pupils in the class ask “Quel âge as-tu?” – Pupil guesses “J’ai trois ans” et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Tahoma"/>
                <w:sz w:val="28"/>
              </w:rPr>
            </w:pPr>
            <w:r>
              <w:rPr>
                <w:rFonts w:cs="Tahoma" w:ascii="Comic Sans MS" w:hAnsi="Comic Sans MS"/>
                <w:sz w:val="28"/>
              </w:rPr>
              <w:t>Use finger puppets to create extended conversations</w:t>
            </w:r>
          </w:p>
          <w:p>
            <w:pPr>
              <w:pStyle w:val="Normal"/>
              <w:rPr>
                <w:rFonts w:ascii="Comic Sans MS" w:hAnsi="Comic Sans MS" w:cs="Tahoma"/>
                <w:sz w:val="28"/>
              </w:rPr>
            </w:pPr>
            <w:r>
              <w:rPr>
                <w:rFonts w:cs="Tahoma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Tahoma" w:hAnsi="Tahoma" w:cs="Tahoma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3:00Z</dcterms:created>
  <dc:creator>wendy.longstaff</dc:creator>
  <dc:description/>
  <cp:keywords/>
  <dc:language>en-US</dc:language>
  <cp:lastModifiedBy>Clare</cp:lastModifiedBy>
  <dcterms:modified xsi:type="dcterms:W3CDTF">2009-01-21T14:39:00Z</dcterms:modified>
  <cp:revision>5</cp:revision>
  <dc:subject/>
  <dc:title>Topic:Weather                                               Lesson:22</dc:title>
</cp:coreProperties>
</file>