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27.jpeg" ContentType="image/jpeg"/>
  <Override PartName="/word/media/image6.jpeg" ContentType="image/jpeg"/>
  <Override PartName="/word/media/image28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0.png" ContentType="image/pn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28700" cy="13716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1104900" cy="9899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989965" cy="13716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>
          <w:rFonts w:cs="Arial" w:ascii="Arial" w:hAnsi="Arial"/>
          <w:color w:val="0000FF"/>
        </w:rPr>
        <w:drawing>
          <wp:inline distT="0" distB="0" distL="0" distR="0">
            <wp:extent cx="1151890" cy="1028700"/>
            <wp:effectExtent l="0" t="0" r="0" b="0"/>
            <wp:docPr id="4" name="Image5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48" r="-3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FFFFFF"/>
          <w:sz w:val="14"/>
          <w:szCs w:val="14"/>
        </w:rPr>
        <w:drawing>
          <wp:inline distT="0" distB="0" distL="0" distR="0">
            <wp:extent cx="951865" cy="951865"/>
            <wp:effectExtent l="0" t="0" r="0" b="0"/>
            <wp:docPr id="5" name="Image6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111111"/>
          <w:sz w:val="20"/>
          <w:szCs w:val="20"/>
          <w:lang w:val="en"/>
        </w:rPr>
        <w:t xml:space="preserve">      </w:t>
      </w:r>
      <w:r>
        <w:rPr/>
        <w:drawing>
          <wp:inline distT="0" distB="0" distL="0" distR="0">
            <wp:extent cx="806450" cy="115189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913130" cy="105600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105600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767715" cy="115189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rFonts w:cs="Arial" w:ascii="Arial" w:hAnsi="Arial"/>
          <w:color w:val="0000FF"/>
        </w:rPr>
        <w:drawing>
          <wp:inline distT="0" distB="0" distL="0" distR="0">
            <wp:extent cx="789940" cy="1228725"/>
            <wp:effectExtent l="0" t="0" r="0" b="0"/>
            <wp:docPr id="9" name="Image10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-29" r="-4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43610" cy="10668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106680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836930" cy="110236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110236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1143635" cy="80899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825500" cy="124777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rFonts w:cs="Arial" w:ascii="Arial" w:hAnsi="Arial"/>
          <w:color w:val="0000FF"/>
        </w:rPr>
        <w:drawing>
          <wp:inline distT="0" distB="0" distL="0" distR="0">
            <wp:extent cx="828040" cy="1201420"/>
            <wp:effectExtent l="0" t="0" r="0" b="0"/>
            <wp:docPr id="14" name="Image15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3" t="-30" r="-4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0" distT="0" distB="0" distL="28575" distR="28575" simplePos="0" locked="0" layoutInCell="0" allowOverlap="1" relativeHeight="33">
            <wp:simplePos x="0" y="0"/>
            <wp:positionH relativeFrom="column">
              <wp:posOffset>4457700</wp:posOffset>
            </wp:positionH>
            <wp:positionV relativeFrom="line">
              <wp:posOffset>-29845</wp:posOffset>
            </wp:positionV>
            <wp:extent cx="852805" cy="1306830"/>
            <wp:effectExtent l="0" t="0" r="0" b="0"/>
            <wp:wrapSquare wrapText="bothSides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</w:t>
      </w:r>
      <w:r>
        <w:rPr>
          <w:rFonts w:cs="Arial" w:ascii="Arial" w:hAnsi="Arial"/>
          <w:color w:val="0000FF"/>
        </w:rPr>
        <w:drawing>
          <wp:inline distT="0" distB="0" distL="0" distR="0">
            <wp:extent cx="1132840" cy="847090"/>
            <wp:effectExtent l="0" t="0" r="0" b="0"/>
            <wp:docPr id="16" name="Image16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rFonts w:cs="Arial" w:ascii="Arial" w:hAnsi="Arial"/>
          <w:color w:val="000000"/>
        </w:rPr>
        <w:drawing>
          <wp:inline distT="0" distB="0" distL="0" distR="0">
            <wp:extent cx="1113155" cy="9817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            </w:t>
      </w:r>
      <w:r>
        <w:rPr>
          <w:rFonts w:cs="Verdana" w:ascii="Verdana" w:hAnsi="Verdana"/>
          <w:sz w:val="14"/>
          <w:szCs w:val="14"/>
        </w:rPr>
        <w:drawing>
          <wp:inline distT="0" distB="0" distL="0" distR="0">
            <wp:extent cx="894080" cy="10858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14"/>
          <w:szCs w:val="14"/>
        </w:rPr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1143635" cy="7899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333333"/>
          <w:sz w:val="18"/>
          <w:szCs w:val="18"/>
        </w:rPr>
        <w:t xml:space="preserve">          </w:t>
      </w:r>
      <w:r>
        <w:rPr>
          <w:rFonts w:cs="Arial" w:ascii="Arial" w:hAnsi="Arial"/>
          <w:color w:val="0000FF"/>
        </w:rPr>
        <w:drawing>
          <wp:inline distT="0" distB="0" distL="0" distR="0">
            <wp:extent cx="970915" cy="1104900"/>
            <wp:effectExtent l="0" t="0" r="0" b="0"/>
            <wp:docPr id="20" name="Image20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FF"/>
        </w:rPr>
        <w:drawing>
          <wp:inline distT="0" distB="0" distL="0" distR="0">
            <wp:extent cx="1056005" cy="1000760"/>
            <wp:effectExtent l="0" t="0" r="0" b="0"/>
            <wp:docPr id="21" name="Image21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Verdana" w:ascii="Verdana" w:hAnsi="Verdana"/>
          <w:color w:val="6D4BA2"/>
          <w:sz w:val="17"/>
          <w:szCs w:val="17"/>
        </w:rPr>
        <w:drawing>
          <wp:inline distT="0" distB="0" distL="0" distR="0">
            <wp:extent cx="1066800" cy="1066800"/>
            <wp:effectExtent l="0" t="0" r="0" b="0"/>
            <wp:docPr id="22" name="Image22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000000"/>
          <w:sz w:val="17"/>
          <w:szCs w:val="17"/>
        </w:rPr>
        <w:t xml:space="preserve">   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932180" cy="1124585"/>
            <wp:effectExtent l="0" t="0" r="0" b="0"/>
            <wp:docPr id="23" name="Image23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FF"/>
        </w:rPr>
        <w:drawing>
          <wp:inline distT="0" distB="0" distL="0" distR="0">
            <wp:extent cx="1009015" cy="838835"/>
            <wp:effectExtent l="0" t="0" r="0" b="0"/>
            <wp:docPr id="24" name="Image24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FF"/>
        </w:rPr>
        <w:drawing>
          <wp:inline distT="0" distB="0" distL="0" distR="0">
            <wp:extent cx="1075055" cy="858520"/>
            <wp:effectExtent l="0" t="0" r="0" b="0"/>
            <wp:docPr id="25" name="Image25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FF"/>
        </w:rPr>
        <w:drawing>
          <wp:inline distT="0" distB="0" distL="0" distR="0">
            <wp:extent cx="885825" cy="1181735"/>
            <wp:effectExtent l="0" t="0" r="0" b="0"/>
            <wp:docPr id="26" name="Image26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1" t="-30" r="-4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FF"/>
        </w:rPr>
        <w:drawing>
          <wp:inline distT="0" distB="0" distL="0" distR="0">
            <wp:extent cx="361950" cy="1094105"/>
            <wp:effectExtent l="0" t="0" r="0" b="0"/>
            <wp:docPr id="27" name="Image27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0" t="-33" r="-10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FF"/>
        </w:rPr>
        <w:drawing>
          <wp:inline distT="0" distB="0" distL="0" distR="0">
            <wp:extent cx="1132840" cy="685800"/>
            <wp:effectExtent l="0" t="0" r="0" b="0"/>
            <wp:docPr id="28" name="Image28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Verdana" w:ascii="Verdana" w:hAnsi="Verdana"/>
          <w:b/>
          <w:bCs/>
          <w:color w:val="FFFFFF"/>
          <w:sz w:val="14"/>
          <w:szCs w:val="14"/>
        </w:rPr>
        <w:drawing>
          <wp:inline distT="0" distB="0" distL="0" distR="0">
            <wp:extent cx="1143635" cy="751205"/>
            <wp:effectExtent l="0" t="0" r="0" b="0"/>
            <wp:docPr id="29" name="Image29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14"/>
          <w:szCs w:val="14"/>
        </w:rPr>
        <w:t xml:space="preserve">         </w:t>
      </w:r>
      <w:r>
        <w:rPr>
          <w:rFonts w:cs="Verdana" w:ascii="Verdana" w:hAnsi="Verdana"/>
          <w:b/>
          <w:bCs/>
          <w:color w:val="FFFFFF"/>
          <w:sz w:val="14"/>
          <w:szCs w:val="14"/>
        </w:rPr>
        <w:drawing>
          <wp:inline distT="0" distB="0" distL="0" distR="0">
            <wp:extent cx="951865" cy="838835"/>
            <wp:effectExtent l="0" t="0" r="0" b="0"/>
            <wp:docPr id="30" name="Image30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14"/>
          <w:szCs w:val="14"/>
        </w:rPr>
        <w:t xml:space="preserve">        </w:t>
      </w:r>
      <w:r>
        <w:rPr>
          <w:rFonts w:cs="Arial" w:ascii="Arial" w:hAnsi="Arial"/>
          <w:color w:val="0000FF"/>
        </w:rPr>
        <w:drawing>
          <wp:inline distT="0" distB="0" distL="0" distR="0">
            <wp:extent cx="943610" cy="781685"/>
            <wp:effectExtent l="0" t="0" r="0" b="0"/>
            <wp:docPr id="31" name="Image31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FF"/>
        </w:rPr>
        <w:drawing>
          <wp:inline distT="0" distB="0" distL="0" distR="0">
            <wp:extent cx="342900" cy="885825"/>
            <wp:effectExtent l="0" t="0" r="0" b="0"/>
            <wp:docPr id="32" name="Image32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5" t="-32" r="-10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386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images.google.co.uk/imgres?imgurl=http://img.timeinc.net/time/daily/2007/0710/albus_dumbledore_1022.jpg&amp;imgrefurl=http://www.time.com/time/arts/article/0,8599,1674550,00.html&amp;h=235&amp;w=360&amp;sz=38&amp;hl=en&amp;start=6&amp;um=1&amp;tbnid=PHO0jpTBLSMwHM:&amp;tbnh=79&amp;tbnw=121&amp;prev=/images%3Fq%3Ddumbledore%26svnum%3D10%26um%3D1%26hl%3Den%26cr%3DcountryUK%257CcountryGB%26safe%3Dactive%26sa%3DX" TargetMode="External"/><Relationship Id="rId7" Type="http://schemas.openxmlformats.org/officeDocument/2006/relationships/image" Target="media/image5.jpeg"/><Relationship Id="rId8" Type="http://schemas.openxmlformats.org/officeDocument/2006/relationships/hyperlink" Target="http://www.bbc.co.uk/cbbc/cbbcstars/cbbc_star.shtml?gethin_jones" TargetMode="External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hyperlink" Target="http://images.google.co.uk/imgres?imgurl=http://www.fantasticfiction.co.uk/images/n2/n12475.jpg&amp;imgrefurl=http://www.fantasticfiction.co.uk/d/roald-dahl/twits.htm&amp;h=475&amp;w=305&amp;sz=39&amp;hl=en&amp;start=7&amp;tbnid=fSH76UtG2DgUtM:&amp;tbnh=129&amp;tbnw=83&amp;prev=/images%3Fq%3Dthe%2Btwits%26gbv%3D2%26svnum%3D10%26hl%3Den%26safe%3Dactive" TargetMode="External"/><Relationship Id="rId14" Type="http://schemas.openxmlformats.org/officeDocument/2006/relationships/image" Target="media/image10.pn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hyperlink" Target="http://images.google.co.uk/imgres?imgurl=http://imagecache2.allposters.com/images/pic/ADVG/617~Dora-The-Explorer-Posters.jpg&amp;imgrefurl=http://www.sqlservercentral.com/articles/SQLServerCentral.com/3218/&amp;h=425&amp;w=292&amp;sz=28&amp;hl=en&amp;start=88&amp;um=1&amp;tbnid=XT5WeKYTL3qDLM:&amp;tbnh=126&amp;tbnw=87&amp;prev=/images%3Fq%3Ddora%2Bthe%2Bexplorer%26start%3D80%26ndsp%3D20%26svnum%3D10%26um%3D1%26hl%3Den%26cr%3DcountryUK%257CcountryGB%26safe%3Dactive%26sa%3DN" TargetMode="External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hyperlink" Target="http://images.google.co.uk/imgres?imgurl=http://www.inentertainment.co.uk/wp-content/uploads/2007/06/louis-walsh-returns-as-x-factor-judge.jpg&amp;imgrefurl=http://www.inentertainment.co.uk/louis-walsh-returns-as-x-factor-judge/&amp;h=250&amp;w=333&amp;sz=23&amp;hl=en&amp;start=7&amp;tbnid=PaBzazFYO3tF6M:&amp;tbnh=89&amp;tbnw=119&amp;prev=/images%3Fq%3Dlouis%2Bwalsh%26gbv%3D2%26svnum%3D10%26hl%3Den%26safe%3Dactive" TargetMode="External"/><Relationship Id="rId23" Type="http://schemas.openxmlformats.org/officeDocument/2006/relationships/image" Target="media/image17.jpeg"/><Relationship Id="rId24" Type="http://schemas.openxmlformats.org/officeDocument/2006/relationships/image" Target="media/image18.jpeg"/><Relationship Id="rId25" Type="http://schemas.openxmlformats.org/officeDocument/2006/relationships/image" Target="media/image19.jpeg"/><Relationship Id="rId26" Type="http://schemas.openxmlformats.org/officeDocument/2006/relationships/image" Target="media/image20.jpeg"/><Relationship Id="rId27" Type="http://schemas.openxmlformats.org/officeDocument/2006/relationships/hyperlink" Target="http://images.google.co.uk/imgres?imgurl=http://news.bbc.co.uk/nol/shared/spl/hi/pop_ups/05/entertainment_goblet_of_fire/img/2.jpg&amp;imgrefurl=http://news.bbc.co.uk/1/shared/spl/hi/pop_ups/05/entertainment_goblet_of_fire/html/2.stm&amp;h=300&amp;w=300&amp;sz=22&amp;hl=en&amp;start=9&amp;um=1&amp;tbnid=WWJNozT6heik0M:&amp;tbnh=116&amp;tbnw=116&amp;prev=/images%3Fq%3Dprofessor%2Bmcgonagall%26svnum%3D10%26um%3D1%26hl%3Den%26safe%3Dactive%26sa%3DN" TargetMode="External"/><Relationship Id="rId28" Type="http://schemas.openxmlformats.org/officeDocument/2006/relationships/image" Target="media/image21.jpeg"/><Relationship Id="rId29" Type="http://schemas.openxmlformats.org/officeDocument/2006/relationships/hyperlink" Target="http://images.google.co.uk/imgres?imgurl=http://www.tvguide.com/images/pgimg/high-school-musical-efron7.jpg&amp;imgrefurl=http://www.tvguide.com/movies/high-school-musical/photos/278575/8&amp;h=330&amp;w=308&amp;sz=65&amp;hl=en&amp;start=3&amp;tbnid=7Ue4bms_PIgDnM:&amp;tbnh=119&amp;tbnw=111&amp;prev=/images%3Fq%3Dhigh%2Bschool%2Bmusical%26gbv%3D2%26ndsp%3D20%26svnum%3D10%26hl%3Den%26safe%3Dactive%26sa%3DN" TargetMode="External"/><Relationship Id="rId30" Type="http://schemas.openxmlformats.org/officeDocument/2006/relationships/image" Target="media/image22.jpeg"/><Relationship Id="rId31" Type="http://schemas.openxmlformats.org/officeDocument/2006/relationships/hyperlink" Target="http://uktv.co.uk/index.cfm/uktv/Drama.gallery/aid/589706" TargetMode="External"/><Relationship Id="rId32" Type="http://schemas.openxmlformats.org/officeDocument/2006/relationships/image" Target="media/image23.jpeg"/><Relationship Id="rId33" Type="http://schemas.openxmlformats.org/officeDocument/2006/relationships/hyperlink" Target="http://images.google.co.uk/imgres?imgurl=http://forbiddenplanet.co.uk/blog/wp-content/uploads/2007/09/Sarah%2520Jane%2520Smith%2520Adventures%2520Doctor%2520Who%2520Lis%2520Sladen.jpg&amp;imgrefurl=http://forbiddenplanet.co.uk/blog/%3Fp%3D5192&amp;h=324&amp;w=270&amp;sz=28&amp;hl=en&amp;start=7&amp;um=1&amp;tbnid=-VVzMHwT2qst3M:&amp;tbnh=118&amp;tbnw=98&amp;prev=/images%3Fq%3Dsarah%2Bjane%26svnum%3D10%26um%3D1%26hl%3Den%26cr%3DcountryUK%257CcountryGB%26safe%3Dactive" TargetMode="External"/><Relationship Id="rId34" Type="http://schemas.openxmlformats.org/officeDocument/2006/relationships/image" Target="media/image24.jpeg"/><Relationship Id="rId35" Type="http://schemas.openxmlformats.org/officeDocument/2006/relationships/hyperlink" Target="http://images.google.co.uk/imgres?imgurl=http://www.greenpeace.org.uk/files/images/migrated/MultimediaFiles/Live/Image/6853.jpg&amp;imgrefurl=http://www.greenpeace.org.uk/media/press-releases/greenpeace-response-to-bush-speech&amp;h=301&amp;w=430&amp;sz=66&amp;hl=en&amp;start=15&amp;um=1&amp;tbnid=RpDBzHna8GsP7M:&amp;tbnh=88&amp;tbnw=126&amp;prev=/images%3Fq%3Dgeorge%2Bbush%26svnum%3D10%26um%3D1%26hl%3Den%26cr%3DcountryUK%257CcountryGB%26safe%3Dactive" TargetMode="External"/><Relationship Id="rId36" Type="http://schemas.openxmlformats.org/officeDocument/2006/relationships/image" Target="media/image25.jpeg"/><Relationship Id="rId37" Type="http://schemas.openxmlformats.org/officeDocument/2006/relationships/hyperlink" Target="http://images.google.co.uk/imgres?imgurl=http://www.toffsworld.com/images/stories/sports/lewis_hamilton.jpg&amp;imgrefurl=http://www.toffsworld.com/sport-events/motor-racing/lewis-hamilton-indianapolis/&amp;h=300&amp;w=416&amp;sz=26&amp;hl=en&amp;start=6&amp;um=1&amp;tbnid=UZQBit2mR1DL6M:&amp;tbnh=90&amp;tbnw=125&amp;prev=/images%3Fq%3Dlewis%2Bhamilton%26svnum%3D10%26um%3D1%26hl%3Den%26cr%3DcountryUK%257CcountryGB%26safe%3Dactive%26sa%3DG" TargetMode="External"/><Relationship Id="rId38" Type="http://schemas.openxmlformats.org/officeDocument/2006/relationships/image" Target="media/image26.jpeg"/><Relationship Id="rId39" Type="http://schemas.openxmlformats.org/officeDocument/2006/relationships/hyperlink" Target="http://images.google.co.uk/imgres?imgurl=http://img2.timeinc.net/people/i/2007/database/victoriabeckham/victoria_beckham300.jpg&amp;imgrefurl=http://thebestgossip.com/2007/12/victoria-beckham-is-familys-goalie.html&amp;h=400&amp;w=300&amp;sz=30&amp;hl=en&amp;start=1&amp;tbnid=8t6xoze-Vc4gDM:&amp;tbnh=124&amp;tbnw=93&amp;prev=/images%3Fq%3Dvictoria%2Bbeckham%26gbv%3D2%26ndsp%3D20%26svnum%3D10%26hl%3Den%26safe%3Dactive%26sa%3DN" TargetMode="External"/><Relationship Id="rId40" Type="http://schemas.openxmlformats.org/officeDocument/2006/relationships/image" Target="media/image27.jpeg"/><Relationship Id="rId41" Type="http://schemas.openxmlformats.org/officeDocument/2006/relationships/hyperlink" Target="http://images.google.co.uk/imgres?imgurl=http://www.dcs.ed.ac.uk/home/java/gifs/velma.gif&amp;imgrefurl=http://www.dcs.ed.ac.uk/home/java/jdk/find-docs-howto.html&amp;h=292&amp;w=96&amp;sz=11&amp;hl=en&amp;start=66&amp;um=1&amp;tbnid=K9Px62PbBH-8nM:&amp;tbnh=115&amp;tbnw=38&amp;prev=/images%3Fq%3Dvelma%26start%3D60%26ndsp%3D20%26svnum%3D10%26um%3D1%26hl%3Den%26cr%3DcountryUK%257CcountryGB%26safe%3Dactive%26sa%3DN" TargetMode="External"/><Relationship Id="rId42" Type="http://schemas.openxmlformats.org/officeDocument/2006/relationships/image" Target="media/image28.jpeg"/><Relationship Id="rId43" Type="http://schemas.openxmlformats.org/officeDocument/2006/relationships/hyperlink" Target="http://images.google.co.uk/imgres?imgurl=http://www.dan-dare.org/FreeFun/Images/CartoonsMoviesTV/SpongeBobSquarepantsWallpaper800.jpg&amp;imgrefurl=http://www.dan-dare.org/FreeFun/Games/CartoonsMoviesTV/SpongeBobSquarepants3.htm&amp;h=600&amp;w=800&amp;sz=102&amp;hl=en&amp;start=4&amp;tbnid=uA2RMy8fwJfHtM:&amp;tbnh=107&amp;tbnw=143&amp;prev=/images%3Fq%3Dspongebob%26gbv%3D2%26svnum%3D10%26hl%3Den%26safe%3Dactive" TargetMode="External"/><Relationship Id="rId44" Type="http://schemas.openxmlformats.org/officeDocument/2006/relationships/image" Target="media/image29.jpeg"/><Relationship Id="rId45" Type="http://schemas.openxmlformats.org/officeDocument/2006/relationships/hyperlink" Target="http://www.bbc.co.uk/cbbc/cbbcstars/cbbc_star.shtml?sam_nixon" TargetMode="External"/><Relationship Id="rId46" Type="http://schemas.openxmlformats.org/officeDocument/2006/relationships/image" Target="media/image30.jpeg"/><Relationship Id="rId47" Type="http://schemas.openxmlformats.org/officeDocument/2006/relationships/hyperlink" Target="http://www.bbc.co.uk/cbbc/cbbcstars/cbbc_star.shtml?nev" TargetMode="External"/><Relationship Id="rId48" Type="http://schemas.openxmlformats.org/officeDocument/2006/relationships/image" Target="media/image31.jpeg"/><Relationship Id="rId49" Type="http://schemas.openxmlformats.org/officeDocument/2006/relationships/hyperlink" Target="http://images.google.co.uk/imgres?imgurl=http://www.16thletter.com/wp-content/uploads/2007/10/fiona.jpg&amp;imgrefurl=http://www.16thletter.com/2007/10/&amp;h=500&amp;w=422&amp;sz=28&amp;hl=en&amp;start=6&amp;tbnid=6eMpy4tcG1BRJM:&amp;tbnh=130&amp;tbnw=110&amp;prev=/images%3Fq%3Dprincess%2Bfiona%26gbv%3D2%26svnum%3D10%26hl%3Den%26safe%3Dactive" TargetMode="External"/><Relationship Id="rId50" Type="http://schemas.openxmlformats.org/officeDocument/2006/relationships/image" Target="media/image32.jpeg"/><Relationship Id="rId51" Type="http://schemas.openxmlformats.org/officeDocument/2006/relationships/hyperlink" Target="http://images.google.co.uk/imgres?imgurl=http://www.pandapassport.com/wp-content/uploads/2007/08/shaggy-scooby-doo.gif&amp;imgrefurl=http://www.addickted.net/forum/index.php%3Fshowtopic%3D9597%26view%3Dgetlastpost&amp;h=311&amp;w=96&amp;sz=10&amp;hl=en&amp;start=9&amp;um=1&amp;tbnid=7Y8OknLU15tHUM:&amp;tbnh=117&amp;tbnw=36&amp;prev=/images%3Fq%3Dshaggy%2Bscoobydoo%26svnum%3D10%26um%3D1%26hl%3Den%26cr%3DcountryUK%257CcountryGB%26safe%3Dactive" TargetMode="Externa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0:45:00Z</dcterms:created>
  <dc:creator>nick.adcock</dc:creator>
  <dc:description/>
  <cp:keywords/>
  <dc:language>en-US</dc:language>
  <cp:lastModifiedBy>ruth.moreland</cp:lastModifiedBy>
  <cp:lastPrinted>2008-01-14T13:59:00Z</cp:lastPrinted>
  <dcterms:modified xsi:type="dcterms:W3CDTF">2008-01-14T13:59:00Z</dcterms:modified>
  <cp:revision>6</cp:revision>
  <dc:subject/>
  <dc:title>                               </dc:title>
</cp:coreProperties>
</file>