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ossary of Vocabulary used in Unit 1a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i/>
          <w:i/>
          <w:iCs/>
          <w:sz w:val="36"/>
        </w:rPr>
      </w:pPr>
      <w:r>
        <w:rPr>
          <w:rFonts w:cs="Comic Sans MS" w:ascii="Comic Sans MS" w:hAnsi="Comic Sans MS"/>
          <w:i/>
          <w:iCs/>
          <w:sz w:val="36"/>
        </w:rPr>
        <w:t>(refer also to Pronunciation Guide Cassette)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i/>
          <w:i/>
          <w:iCs/>
          <w:sz w:val="36"/>
        </w:rPr>
      </w:pPr>
      <w:r>
        <w:rPr>
          <w:rFonts w:cs="Comic Sans MS" w:ascii="Comic Sans MS" w:hAnsi="Comic Sans MS"/>
          <w:i/>
          <w:iCs/>
          <w:sz w:val="36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UPIL LANGUAGE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b/>
          <w:b/>
          <w:bCs/>
          <w:sz w:val="36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6"/>
          <w:u w:val="single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SSON 1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Bonjour!</w:t>
        <w:tab/>
        <w:t>Hello!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Comic Sans MS" w:ascii="Comic Sans MS" w:hAnsi="Comic Sans MS"/>
          <w:sz w:val="32"/>
          <w:lang w:val="fr-FR"/>
        </w:rPr>
        <w:t>Je m’appelle …</w:t>
        <w:tab/>
      </w:r>
      <w:r>
        <w:rPr>
          <w:rFonts w:cs="Comic Sans MS" w:ascii="Comic Sans MS" w:hAnsi="Comic Sans MS"/>
          <w:sz w:val="32"/>
        </w:rPr>
        <w:t>I am called …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u revoir!</w:t>
        <w:tab/>
        <w:t>Goodbye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Deux petits oiseaux</w:t>
        <w:tab/>
        <w:t>Two little birds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ssis sur une branche</w:t>
        <w:tab/>
        <w:t>seated on a branch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Je m’appelle Fifi</w:t>
        <w:tab/>
        <w:t>I am called Fifi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Je m’appelle Blanche</w:t>
        <w:tab/>
        <w:t>I am called Blanche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Bonjour, Fifi</w:t>
        <w:tab/>
        <w:t>Hello, Fifi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Bonjour, Blanche</w:t>
        <w:tab/>
        <w:t>Hello, Blanche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u revoir, Fifi</w:t>
        <w:tab/>
        <w:t>Goodbye, Fifi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u revoir, Blanche</w:t>
        <w:tab/>
        <w:t>Goodbye,Blanche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Heading1"/>
        <w:rPr/>
      </w:pPr>
      <w:r>
        <w:rPr/>
        <w:t>LESSON 2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ment t’appelles-tu?</w:t>
        <w:tab/>
        <w:t>What are you called?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“</w:t>
      </w:r>
      <w:r>
        <w:rPr>
          <w:rFonts w:cs="Comic Sans MS" w:ascii="Comic Sans MS" w:hAnsi="Comic Sans MS"/>
          <w:sz w:val="32"/>
        </w:rPr>
        <w:t>s” pour …</w:t>
        <w:tab/>
        <w:t>“s” for ….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u t’appelles comment?</w:t>
        <w:tab/>
        <w:t>What are you called?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ment tu t’appelles?</w:t>
        <w:tab/>
        <w:t>What are you called?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36"/>
          <w:u w:val="single"/>
          <w:lang w:val="fr-FR"/>
        </w:rPr>
        <w:t>LESSON 3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b/>
          <w:b/>
          <w:bCs/>
          <w:sz w:val="32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2"/>
          <w:u w:val="single"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onjour!</w:t>
        <w:tab/>
        <w:t>Hello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onsoir!</w:t>
        <w:tab/>
        <w:t>Good evening!</w:t>
      </w:r>
    </w:p>
    <w:p>
      <w:pPr>
        <w:pStyle w:val="Heading2"/>
        <w:rPr>
          <w:lang w:val="fr-FR"/>
        </w:rPr>
      </w:pPr>
      <w:r>
        <w:rPr>
          <w:lang w:val="fr-FR"/>
        </w:rPr>
        <w:t>Bonne nuit!</w:t>
        <w:tab/>
        <w:t>Good night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Salut!</w:t>
        <w:tab/>
        <w:t>Hi! / Bye!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Comic Sans MS" w:ascii="Comic Sans MS" w:hAnsi="Comic Sans MS"/>
          <w:sz w:val="32"/>
          <w:lang w:val="fr-FR"/>
        </w:rPr>
        <w:t>Comment ça va?</w:t>
        <w:tab/>
      </w:r>
      <w:r>
        <w:rPr>
          <w:rFonts w:cs="Comic Sans MS" w:ascii="Comic Sans MS" w:hAnsi="Comic Sans MS"/>
          <w:sz w:val="32"/>
        </w:rPr>
        <w:t>How are you?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Ça va bien, merci!</w:t>
        <w:tab/>
        <w:t xml:space="preserve">I’m well, 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eastAsia="Comic Sans MS" w:cs="Comic Sans MS" w:ascii="Comic Sans MS" w:hAnsi="Comic Sans MS"/>
          <w:sz w:val="32"/>
        </w:rPr>
        <w:t xml:space="preserve">                                                   </w:t>
      </w:r>
      <w:r>
        <w:rPr>
          <w:rFonts w:cs="Comic Sans MS" w:ascii="Comic Sans MS" w:hAnsi="Comic Sans MS"/>
          <w:sz w:val="32"/>
          <w:lang w:val="fr-FR"/>
        </w:rPr>
        <w:t>thank you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omme-ci, comme ça</w:t>
        <w:tab/>
        <w:t>So, so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Ça va mal!</w:t>
        <w:tab/>
        <w:t>Not good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u revoir!</w:t>
        <w:tab/>
        <w:t>Goodbye!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Comic Sans MS" w:ascii="Comic Sans MS" w:hAnsi="Comic Sans MS"/>
          <w:sz w:val="32"/>
          <w:lang w:val="fr-FR"/>
        </w:rPr>
        <w:t>À tout à l’heure!</w:t>
        <w:tab/>
      </w:r>
      <w:r>
        <w:rPr>
          <w:rFonts w:cs="Comic Sans MS" w:ascii="Comic Sans MS" w:hAnsi="Comic Sans MS"/>
          <w:sz w:val="32"/>
        </w:rPr>
        <w:t>See you later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/>
      </w:pPr>
      <w:r>
        <w:rPr/>
        <w:t>LESSON 4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Voici</w:t>
        <w:tab/>
        <w:t>here i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ma mère</w:t>
        <w:tab/>
        <w:tab/>
        <w:tab/>
        <w:tab/>
        <w:tab/>
        <w:t xml:space="preserve">      my moth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 père</w:t>
        <w:tab/>
        <w:tab/>
        <w:tab/>
        <w:tab/>
        <w:tab/>
        <w:t xml:space="preserve">      my father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ma soeur</w:t>
        <w:tab/>
        <w:tab/>
        <w:tab/>
        <w:tab/>
        <w:tab/>
        <w:t xml:space="preserve">      my sister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mon frère</w:t>
        <w:tab/>
        <w:tab/>
        <w:tab/>
        <w:tab/>
        <w:t xml:space="preserve">      my brother</w:t>
        <w:tab/>
        <w:tab/>
        <w:tab/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/>
          <w:sz w:val="32"/>
          <w:szCs w:val="32"/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  <w:t>TEACHER LANGUAGE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LESSON 1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écoutez</w:t>
        <w:tab/>
        <w:t>listen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regardez</w:t>
        <w:tab/>
        <w:t>look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répétez</w:t>
        <w:tab/>
        <w:t>repeat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toute la classe</w:t>
        <w:tab/>
        <w:t>the whole class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/>
      </w:pPr>
      <w:r>
        <w:rPr>
          <w:rFonts w:cs="Comic Sans MS" w:ascii="Comic Sans MS" w:hAnsi="Comic Sans MS"/>
          <w:sz w:val="32"/>
          <w:lang w:val="fr-FR"/>
        </w:rPr>
        <w:t>avec un part</w:t>
      </w:r>
      <w:r>
        <w:rPr>
          <w:rFonts w:cs="Comic Sans MS" w:ascii="Comic Sans MS" w:hAnsi="Comic Sans MS"/>
          <w:sz w:val="32"/>
        </w:rPr>
        <w:t>enaire</w:t>
        <w:tab/>
        <w:t>wi</w:t>
      </w:r>
      <w:r>
        <w:rPr>
          <w:rFonts w:cs="Comic Sans MS" w:ascii="Comic Sans MS" w:hAnsi="Comic Sans MS"/>
          <w:sz w:val="32"/>
          <w:lang w:val="fr-FR"/>
        </w:rPr>
        <w:t>th a partner (male)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vec une partenaire</w:t>
        <w:tab/>
        <w:t xml:space="preserve">with a partner 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eastAsia="Comic Sans MS" w:cs="Comic Sans MS" w:ascii="Comic Sans MS" w:hAnsi="Comic Sans MS"/>
          <w:sz w:val="32"/>
          <w:lang w:val="fr-FR"/>
        </w:rPr>
        <w:t xml:space="preserve">                                                   </w:t>
      </w:r>
      <w:r>
        <w:rPr>
          <w:rFonts w:cs="Comic Sans MS" w:ascii="Comic Sans MS" w:hAnsi="Comic Sans MS"/>
          <w:sz w:val="32"/>
          <w:lang w:val="fr-FR"/>
        </w:rPr>
        <w:t>(female)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 volontaire?</w:t>
        <w:tab/>
        <w:t>a volunteer (male)?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e volontaire?</w:t>
        <w:tab/>
        <w:t>a volunteer (female)?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des volontaires?</w:t>
        <w:tab/>
        <w:t>volunteers?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(qu’est-ce que ça veut dire)</w:t>
        <w:tab/>
        <w:t xml:space="preserve">(what’s it mean)  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en anglais?</w:t>
        <w:tab/>
        <w:t>in English?</w:t>
        <w:tab/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écrivez</w:t>
        <w:tab/>
        <w:t>write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pliez</w:t>
        <w:tab/>
        <w:t>fold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ollez</w:t>
        <w:tab/>
        <w:t>stick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hangez / on change!</w:t>
        <w:tab/>
        <w:t>change / let’s chang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venez ici!</w:t>
        <w:tab/>
        <w:t>come her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/>
          <w:sz w:val="32"/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  <w:t>LESSON 2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Et toi?</w:t>
        <w:tab/>
        <w:t>And you?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Faites des mimes!</w:t>
        <w:tab/>
        <w:t>Mim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Soulignez!</w:t>
        <w:tab/>
        <w:t>Underlin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Passez!</w:t>
        <w:tab/>
        <w:t>Pass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’est qui?</w:t>
        <w:tab/>
        <w:t>Who is it?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Posez la question!</w:t>
        <w:tab/>
        <w:t>Ask the question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Oui! / Non!</w:t>
        <w:tab/>
        <w:t>Yes! / No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hoississez une image!</w:t>
        <w:tab/>
        <w:t>Choose a pictur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/>
      </w:pPr>
      <w:r>
        <w:rPr>
          <w:rFonts w:cs="Comic Sans MS" w:ascii="Comic Sans MS" w:hAnsi="Comic Sans MS"/>
          <w:sz w:val="32"/>
          <w:lang w:val="fr-FR"/>
        </w:rPr>
        <w:t>On va jouer au Morpion!</w:t>
        <w:tab/>
      </w:r>
      <w:r>
        <w:rPr>
          <w:rFonts w:cs="Comic Sans MS" w:ascii="Comic Sans MS" w:hAnsi="Comic Sans MS"/>
          <w:sz w:val="32"/>
        </w:rPr>
        <w:t xml:space="preserve">We’re going to play 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                                </w:t>
      </w:r>
      <w:r>
        <w:rPr>
          <w:rFonts w:cs="Comic Sans MS" w:ascii="Comic Sans MS" w:hAnsi="Comic Sans MS"/>
          <w:sz w:val="32"/>
        </w:rPr>
        <w:t>OXO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On divise la classe!</w:t>
        <w:tab/>
        <w:t>Let’s divide the class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Équipe A – vous êtes X!</w:t>
        <w:tab/>
        <w:t>Team A – you’re X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Équipe B – vous êtes O!</w:t>
        <w:tab/>
        <w:t>Team B – you’re O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/>
      </w:pPr>
      <w:r>
        <w:rPr>
          <w:rFonts w:cs="Comic Sans MS" w:ascii="Comic Sans MS" w:hAnsi="Comic Sans MS"/>
          <w:sz w:val="32"/>
          <w:lang w:val="fr-FR"/>
        </w:rPr>
        <w:t>Trouvez votre partenaire!</w:t>
        <w:tab/>
      </w:r>
      <w:r>
        <w:rPr>
          <w:rFonts w:cs="Comic Sans MS" w:ascii="Comic Sans MS" w:hAnsi="Comic Sans MS"/>
          <w:sz w:val="32"/>
        </w:rPr>
        <w:t>Find your partner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vez-vous!</w:t>
        <w:tab/>
        <w:t>Stand up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irculez!</w:t>
        <w:tab/>
        <w:t>Wander around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sseyez-vous!</w:t>
        <w:tab/>
        <w:t>Sit down!</w:t>
        <w:tab/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Heading1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  <w:t>LESSON 3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Répétez, si c’est vrai!</w:t>
        <w:tab/>
        <w:t>Repeat, if it’s tru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’est-ce que c’est?</w:t>
        <w:tab/>
        <w:t>What is it?</w:t>
      </w:r>
    </w:p>
    <w:p>
      <w:pPr>
        <w:pStyle w:val="Heading2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Jacques a dit …”</w:t>
        <w:tab/>
        <w:t>“Simon said …”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Qu’est-ce qui manque?</w:t>
        <w:tab/>
        <w:t>What’s missing?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fr-FR"/>
        </w:rPr>
        <w:t>Fermez les yeux!</w:t>
        <w:tab/>
      </w:r>
      <w:r>
        <w:rPr>
          <w:rFonts w:cs="Comic Sans MS" w:ascii="Comic Sans MS" w:hAnsi="Comic Sans MS"/>
          <w:sz w:val="32"/>
        </w:rPr>
        <w:t>Close your eyes!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uvrez les yeux!</w:t>
        <w:tab/>
        <w:t>Open your eyes.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/>
      </w:pPr>
      <w:r>
        <w:rPr/>
        <w:t>LESSON 6</w:t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tabs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/>
      </w:pPr>
      <w:r>
        <w:rPr/>
        <w:t>Dessinez dans l’air!</w:t>
        <w:tab/>
        <w:t>Draw in the air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b/>
          <w:b/>
          <w:bCs/>
          <w:sz w:val="36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6"/>
          <w:u w:val="single"/>
          <w:lang w:val="fr-FR"/>
        </w:rPr>
        <w:t>LESSON 7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b/>
          <w:b/>
          <w:bCs/>
          <w:sz w:val="36"/>
          <w:u w:val="single"/>
          <w:lang w:val="fr-FR"/>
        </w:rPr>
      </w:pPr>
      <w:r>
        <w:rPr>
          <w:rFonts w:cs="Comic Sans MS" w:ascii="Comic Sans MS" w:hAnsi="Comic Sans MS"/>
          <w:b/>
          <w:bCs/>
          <w:sz w:val="36"/>
          <w:u w:val="single"/>
          <w:lang w:val="fr-FR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Passez les cartes!</w:t>
        <w:tab/>
        <w:t>Pass the cards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hangez de rôle!</w:t>
        <w:tab/>
        <w:t>Change rol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Faites un dialogue!</w:t>
        <w:tab/>
        <w:t>Have a conversation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  <w:t>GIVING PRAISE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on effort!</w:t>
        <w:tab/>
        <w:t>Good effort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Excellent!</w:t>
        <w:tab/>
        <w:t>Excellent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Très bien!</w:t>
        <w:tab/>
        <w:t>Very good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per!</w:t>
        <w:tab/>
        <w:t>Great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antastique!</w:t>
        <w:tab/>
        <w:t>Fantastic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avo!</w:t>
        <w:tab/>
        <w:t>Well done!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60" w:leader="none"/>
      </w:tabs>
      <w:outlineLvl w:val="0"/>
    </w:pPr>
    <w:rPr>
      <w:rFonts w:ascii="Comic Sans MS" w:hAnsi="Comic Sans MS" w:cs="Comic Sans MS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60" w:leader="none"/>
      </w:tabs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60" w:leader="none"/>
        <w:tab w:val="left" w:pos="5040" w:leader="none"/>
        <w:tab w:val="left" w:pos="5760" w:leader="none"/>
        <w:tab w:val="left" w:pos="6480" w:leader="none"/>
        <w:tab w:val="left" w:pos="7100" w:leader="none"/>
      </w:tabs>
      <w:outlineLvl w:val="2"/>
    </w:pPr>
    <w:rPr>
      <w:rFonts w:ascii="Comic Sans MS" w:hAnsi="Comic Sans MS" w:cs="Comic Sans MS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3:39:00Z</dcterms:created>
  <dc:creator>alison.steward</dc:creator>
  <dc:description/>
  <cp:keywords/>
  <dc:language>en-US</dc:language>
  <cp:lastModifiedBy>Clare</cp:lastModifiedBy>
  <cp:lastPrinted>2007-07-16T14:12:00Z</cp:lastPrinted>
  <dcterms:modified xsi:type="dcterms:W3CDTF">2009-01-22T20:26:00Z</dcterms:modified>
  <cp:revision>7</cp:revision>
  <dc:subject/>
  <dc:title>LESSON 1</dc:title>
</cp:coreProperties>
</file>