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Key Stage 2 Scheme of Work Autumn</w:t>
      </w:r>
      <w:r>
        <w:rPr/>
        <w:t xml:space="preserve"> Y2 Term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111"/>
        <w:gridCol w:w="2208"/>
        <w:gridCol w:w="6201"/>
        <w:gridCol w:w="136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iv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mma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e Languag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onic Focus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Unit 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ing yourself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 gr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simple statements (about name and ag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simple questions (about name and ag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 1-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appeler : je and tu fo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s : inversion of verb and su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sessive adjectives : mon, ma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onjour! Salut ! Aurevoir 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m’appel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ça va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ça va bien mer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me ci ,comme ç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Ça va mal.Et toi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ment t’appelles-tu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onso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onne nu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A tout-à l’he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Vo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Ma m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Mon p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Ma sœ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Mon fr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Un,deux,trois,quatre,cinq,six,sept,huit,neuf,di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>Quel âge as-tu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sept/huit an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on, u, je, è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31:00Z</dcterms:created>
  <dc:creator>wendy.longstaff</dc:creator>
  <dc:description/>
  <cp:keywords/>
  <dc:language>en-US</dc:language>
  <cp:lastModifiedBy>Clare</cp:lastModifiedBy>
  <cp:lastPrinted>2007-07-20T12:02:00Z</cp:lastPrinted>
  <dcterms:modified xsi:type="dcterms:W3CDTF">2009-01-23T11:46:00Z</dcterms:modified>
  <cp:revision>7</cp:revision>
  <dc:subject/>
  <dc:title>Key Stage 2 Scheme of Work Aut Y2 Term</dc:title>
</cp:coreProperties>
</file>