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GB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GB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voici mon pè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voici ma me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voici mon frè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voici ma soeu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voici ma famil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je te présent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on grand-pè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a grande-mè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on onc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a tant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je m’appel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il s’appel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elle s’appel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j’ai un frè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j’ai une soeu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je n’ai pas de frère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je n’ai pas de frères et de soeur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mai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et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16:00Z</dcterms:created>
  <dc:creator>ruth.moreland</dc:creator>
  <dc:description/>
  <cp:keywords/>
  <dc:language>en-US</dc:language>
  <cp:lastModifiedBy>Clare</cp:lastModifiedBy>
  <dcterms:modified xsi:type="dcterms:W3CDTF">2009-01-22T20:30:00Z</dcterms:modified>
  <cp:revision>3</cp:revision>
  <dc:subject/>
  <dc:title>Vocabulary</dc:title>
</cp:coreProperties>
</file>