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sz w:val="40"/>
          <w:szCs w:val="40"/>
          <w:u w:val="single"/>
          <w:lang w:val="en-GB"/>
        </w:rPr>
        <w:t>Le fermier dans son pré</w:t>
      </w:r>
    </w:p>
    <w:p>
      <w:pPr>
        <w:pStyle w:val="Normal"/>
        <w:ind w:left="2160" w:hanging="0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en-GB"/>
        </w:rPr>
        <w:t>Le fermier dans son pré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Le fermier dans son pré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Ohé, ohé,ohé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ermier dans son pré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ermier prends sa femm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ermier prends sa femm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Ohé,ohé,ohé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ermier prends sa femm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the farmer’s in his de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Eee eye addy-ohh,et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farmer takes his wife,etc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Other verses continue with…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a femme prend son enfant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’enfant prend la nourrice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a nourrice prend le chat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chat prend la souris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a souris prend le fromage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romage est battu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The wife takes her child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child takes the cat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cat takes the mous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mouse takes the chees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We all pat the cheese(literally the cheese is patted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2:00Z</dcterms:created>
  <dc:creator>ruth.moreland</dc:creator>
  <dc:description/>
  <cp:keywords/>
  <dc:language>en-US</dc:language>
  <cp:lastModifiedBy>ruth.moreland</cp:lastModifiedBy>
  <dcterms:modified xsi:type="dcterms:W3CDTF">2007-10-29T11:44:00Z</dcterms:modified>
  <cp:revision>1</cp:revision>
  <dc:subject/>
  <dc:title>Le fermier dans son pré</dc:title>
</cp:coreProperties>
</file>