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825"/>
      </w:tblGrid>
      <w:tr>
        <w:trPr>
          <w:trHeight w:val="750" w:hRule="atLeast"/>
        </w:trPr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: Favourite Playground games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Lesson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:9</w:t>
            </w:r>
          </w:p>
        </w:tc>
      </w:tr>
      <w:tr>
        <w:trPr>
          <w:trHeight w:val="1802" w:hRule="atLeast"/>
        </w:trPr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lesson aims</w:t>
            </w:r>
            <w:r>
              <w:rPr>
                <w:rFonts w:cs="Comic Sans MS" w:ascii="Comic Sans MS" w:hAnsi="Comic Sans MS"/>
              </w:rPr>
              <w:t>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the end of this lesson you will be able to answer simple questions about favourite playground games ; read and recognise some familiar words when you see them written 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Practise counting from 1 – 20.Play montrez- moi(show me ) with digit card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025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.Introduce the names of popular playground games  with flashcards and mime; such as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football</w:t>
            </w:r>
            <w:r>
              <w:rPr>
                <w:rFonts w:cs="Comic Sans MS" w:ascii="Comic Sans MS" w:hAnsi="Comic Sans MS"/>
                <w:sz w:val="28"/>
                <w:szCs w:val="28"/>
              </w:rPr>
              <w:t>(football),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saut à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 corde</w:t>
            </w:r>
            <w:r>
              <w:rPr>
                <w:rFonts w:cs="Comic Sans MS" w:ascii="Comic Sans MS" w:hAnsi="Comic Sans MS"/>
                <w:sz w:val="28"/>
                <w:szCs w:val="28"/>
              </w:rPr>
              <w:t>(skipping),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cache-cache</w:t>
            </w:r>
            <w:r>
              <w:rPr>
                <w:rFonts w:cs="Comic Sans MS" w:ascii="Comic Sans MS" w:hAnsi="Comic Sans MS"/>
                <w:sz w:val="28"/>
                <w:szCs w:val="28"/>
              </w:rPr>
              <w:t>(hide and seek),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 chat perché</w:t>
            </w:r>
            <w:r>
              <w:rPr>
                <w:rFonts w:cs="Comic Sans MS" w:ascii="Comic Sans MS" w:hAnsi="Comic Sans MS"/>
                <w:sz w:val="28"/>
                <w:szCs w:val="28"/>
              </w:rPr>
              <w:t>(tag),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a marel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hopscotch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.Pla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Jacques a dit </w:t>
            </w:r>
            <w:r>
              <w:rPr>
                <w:rFonts w:cs="Comic Sans MS" w:ascii="Comic Sans MS" w:hAnsi="Comic Sans MS"/>
                <w:sz w:val="28"/>
                <w:szCs w:val="28"/>
              </w:rPr>
              <w:t>(simon says)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3. Model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Je préfère….le football </w:t>
            </w:r>
            <w:r>
              <w:rPr>
                <w:rFonts w:cs="Comic Sans MS" w:ascii="Comic Sans MS" w:hAnsi="Comic Sans MS"/>
                <w:sz w:val="28"/>
                <w:szCs w:val="28"/>
              </w:rPr>
              <w:t>(I prefer football) and ask children to repeat. Practise with other playground gam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. Write Je pré……on the board .Can the children complete the word with their previous knowledge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5. Put flashcards on the board and ask the questio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Qui préfèr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……or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u préfères 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ache cache ou le football? </w:t>
            </w:r>
            <w:r>
              <w:rPr>
                <w:rFonts w:cs="Comic Sans MS" w:ascii="Comic Sans MS" w:hAnsi="Comic Sans MS"/>
                <w:sz w:val="28"/>
                <w:szCs w:val="28"/>
              </w:rPr>
              <w:t>(Who prefers….or do you prefer hide and seek or football?)Keep a tally under the flashcards of the children’s responses and count the results in French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6. Show children word cards for these activities and reinforce sound spelling link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Saut –au revoir; préfère  - mère pèr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Children take part in a survey using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u préfèr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…… and saying the 5 choices, and create a bar chart of their results.  Ask them questions about the results.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ombien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’enfants préfèrent le……?(</w:t>
            </w:r>
            <w:r>
              <w:rPr>
                <w:rFonts w:cs="Comic Sans MS" w:ascii="Comic Sans MS" w:hAnsi="Comic Sans MS"/>
                <w:sz w:val="28"/>
                <w:szCs w:val="28"/>
              </w:rPr>
              <w:t>How many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children prefer…..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 and outco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3.4 Listen attentively – repeat words and phrases modelled by the tea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L Identify specific phonem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cognise how sounds are presented in written form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3.3 Perform simple communicative tasks – answer question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3.2 Make links between some phonemes, rhymes and spellings – pronounce accurately the most commonly used letter string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812" w:hRule="atLeast"/>
        </w:trPr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Children take part in a survey(resource 9.3) about their favourite playground games and create a bar chart of the results. They should ask the questio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u préfères le……..,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le…. and say all 5 activities.If this is going to take too long you could split the class in 2 and share the results at the end. Ask them questions about the survey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eg Combien d’enfants préfèrent le football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3.3 Perform simple communicative tasks – ask and answer questions</w:t>
            </w:r>
          </w:p>
        </w:tc>
      </w:tr>
      <w:tr>
        <w:trPr>
          <w:trHeight w:val="299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9.1  -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9.2 -  written flashc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9.3 - surve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nguage require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 football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footbal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 saut à la cord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skipp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 chat perché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ta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e cache cach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-hide and see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La marell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– hopscot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Qui préfère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…? who prefers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>Tu préfères…?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Do you prefer…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eastAsia="ja-JP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e pr</w:t>
            </w: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lang w:eastAsia="ja-JP"/>
              </w:rPr>
              <w:t>éfère</w:t>
            </w:r>
            <w:r>
              <w:rPr>
                <w:rFonts w:eastAsia="Times New Roman" w:cs="Comic Sans MS" w:ascii="Comic Sans MS" w:hAnsi="Comic Sans MS"/>
                <w:sz w:val="28"/>
                <w:szCs w:val="28"/>
                <w:lang w:eastAsia="ja-JP"/>
              </w:rPr>
              <w:t>….I pref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mbien de..?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How many..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Nous allons jouer à la marelle- </w:t>
            </w:r>
            <w:r>
              <w:rPr>
                <w:rFonts w:cs="Comic Sans MS" w:ascii="Comic Sans MS" w:hAnsi="Comic Sans MS"/>
                <w:sz w:val="28"/>
                <w:szCs w:val="28"/>
              </w:rPr>
              <w:t>we are going to play hopscot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Jetez le dé</w:t>
            </w:r>
            <w:r>
              <w:rPr>
                <w:rFonts w:cs="Comic Sans MS" w:ascii="Comic Sans MS" w:hAnsi="Comic Sans MS"/>
                <w:sz w:val="28"/>
                <w:szCs w:val="28"/>
              </w:rPr>
              <w:t>…throw the dice</w:t>
            </w:r>
          </w:p>
        </w:tc>
      </w:tr>
      <w:tr>
        <w:trPr>
          <w:trHeight w:val="299" w:hRule="atLeast"/>
        </w:trPr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.Children create a poster of their favourite playground activity and copy the French phrase underneath.  Create a dispay of posters and bar chart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.Play hopscotch changing the numbers on the grid and getting the children to count out the correct number. ”jetez le dé”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hrow the di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3.Find out about play ground games in France from foreign language assistant or native speaker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07:00Z</dcterms:created>
  <dc:creator>wendy.longstaff</dc:creator>
  <dc:description/>
  <cp:keywords/>
  <dc:language>en-US</dc:language>
  <cp:lastModifiedBy>Clare</cp:lastModifiedBy>
  <dcterms:modified xsi:type="dcterms:W3CDTF">2009-01-23T11:00:00Z</dcterms:modified>
  <cp:revision>8</cp:revision>
  <dc:subject/>
  <dc:title>Topic:Favourite Playground games                                            Lesson :9</dc:title>
</cp:coreProperties>
</file>