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Key stage 2 scheme of work: Christmas term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839"/>
        <w:gridCol w:w="1600"/>
        <w:gridCol w:w="5250"/>
        <w:gridCol w:w="2641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Topic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objective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rammar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ore language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honic focus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nit 2 games and songs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ponding to a song or story in French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derstanding simple question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s 11-2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e questio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ressing  preferenc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ngular and plural nou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wareness of gender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Onze,douze,treize,quatorze,quinze,seize,dix-sept,dix-huit,dix-neuf,vingt.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ombien de..?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fr-FR"/>
              </w:rPr>
              <w:t>Je préfèr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fr-FR"/>
              </w:rPr>
              <w:t>Tu préfères…?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Qui préfère..?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e football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e cache cache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e saut à la corde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e chat perché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a marelle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é.er,ère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silent – s 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on,oi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3:00Z</dcterms:created>
  <dc:creator>ruth.moreland</dc:creator>
  <dc:description/>
  <cp:keywords/>
  <dc:language>en-US</dc:language>
  <cp:lastModifiedBy>Clare</cp:lastModifiedBy>
  <cp:lastPrinted>2007-11-20T10:39:00Z</cp:lastPrinted>
  <dcterms:modified xsi:type="dcterms:W3CDTF">2009-01-23T11:45:00Z</dcterms:modified>
  <cp:revision>5</cp:revision>
  <dc:subject/>
  <dc:title>Key stage 2 overview : Christmas term</dc:title>
</cp:coreProperties>
</file>