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>Vocabulary unit 2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Words to “Le fermier dans son pré”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Le fermier dans son pré</w:t>
        <w:tab/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The farmers in his den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Le fermier dans son pré</w:t>
        <w:tab/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The farmers in his den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GB"/>
        </w:rPr>
        <w:t>Ohé,ohé,ohé</w:t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eee eye addy- oh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Le fermier dans son pré</w:t>
        <w:tab/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The farmers in his den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Le fermier prend sa femme</w:t>
        <w:tab/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The farmer takes his wife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Le fermier prend sa femme </w:t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The farmer takes his wife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Ohé,ohé,ohé</w:t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Eee eye addy-oh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GB"/>
        </w:rPr>
        <w:t>Le fermier prend sa femme</w:t>
        <w:tab/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The farmer takes his wife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Other verses continue with: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fr-FR"/>
        </w:rPr>
        <w:t>La femme prend son fils….</w:t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The wife takes her son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L’enfant prend la nourrice</w:t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The son takes the nurse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La nourrice prend le chien</w:t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The nurse takes the dog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Le chat prend le chat</w:t>
        <w:tab/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The dog takes the cat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GB"/>
        </w:rPr>
        <w:t>Le chat prend la souris</w:t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The cat takes the mouse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GB"/>
        </w:rPr>
        <w:t>La souris prend le fromage</w:t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The mouse takes the cheese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GB"/>
        </w:rPr>
        <w:t>Le fromage est battu</w:t>
        <w:tab/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The cheese is patted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>Numbers 11-20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onze  - 11</w:t>
        <w:tab/>
        <w:tab/>
        <w:tab/>
        <w:t>dix-neuf - 19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douze – 12</w:t>
        <w:tab/>
        <w:tab/>
        <w:tab/>
        <w:t>vingt - 20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treize – 13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quatorze – 14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quinze – 15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seize – 16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dix-sept – 17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dix-huit 18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je pense à un nombre entre … et … qu’est-ce que c’est?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  <w:t>I am thinking of a number between…and…. What is it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trouvez le chiffre</w:t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Find the number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fr-FR"/>
        </w:rPr>
      </w:pPr>
      <w:r>
        <w:rPr>
          <w:rFonts w:cs="Comic Sans MS" w:ascii="Comic Sans MS" w:hAnsi="Comic Sans MS"/>
          <w:i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>Playground games: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le football</w:t>
        <w:tab/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football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le saut à la corde</w:t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skipping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le chat perché</w:t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tag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le cache-cache</w:t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hide and seek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la marelle</w:t>
        <w:tab/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hopscotch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fr-FR"/>
        </w:rPr>
      </w:pPr>
      <w:r>
        <w:rPr>
          <w:rFonts w:cs="Comic Sans MS" w:ascii="Comic Sans MS" w:hAnsi="Comic Sans MS"/>
          <w:i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qui préfère?</w:t>
        <w:tab/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Who prefers?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tu préfères?</w:t>
        <w:tab/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Do you prefer?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je préfère….</w:t>
        <w:tab/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I prefer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GB"/>
        </w:rPr>
        <w:t>combien de…</w:t>
        <w:tab/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How many.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GB"/>
        </w:rPr>
        <w:t>nous allons jouer à la marelle</w:t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We are going to play hopscotch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GB"/>
        </w:rPr>
        <w:t>jetez le dé</w:t>
        <w:tab/>
        <w:tab/>
      </w:r>
      <w:r>
        <w:rPr>
          <w:rFonts w:cs="Comic Sans MS" w:ascii="Comic Sans MS" w:hAnsi="Comic Sans MS"/>
          <w:i/>
          <w:sz w:val="28"/>
          <w:szCs w:val="28"/>
          <w:lang w:val="en-GB"/>
        </w:rPr>
        <w:t>Throw the dic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ab/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42:00Z</dcterms:created>
  <dc:creator>ruth.moreland</dc:creator>
  <dc:description/>
  <cp:keywords/>
  <dc:language>en-US</dc:language>
  <cp:lastModifiedBy>Clare</cp:lastModifiedBy>
  <dcterms:modified xsi:type="dcterms:W3CDTF">2009-01-23T11:06:00Z</dcterms:modified>
  <cp:revision>7</cp:revision>
  <dc:subject/>
  <dc:title>Vocabulry unit 2</dc:title>
</cp:coreProperties>
</file>