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2995" cy="795020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95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5820" cy="708723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6420" cy="65760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657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4980" cy="74904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4980" cy="65074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650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6553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2205" cy="61264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12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6210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7900" cy="59207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92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6743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7900" cy="6057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65989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59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50:00Z</dcterms:created>
  <dc:creator>carole.beeston</dc:creator>
  <dc:description/>
  <cp:keywords/>
  <dc:language>en-US</dc:language>
  <cp:lastModifiedBy>Clare</cp:lastModifiedBy>
  <dcterms:modified xsi:type="dcterms:W3CDTF">2009-01-23T11:20:00Z</dcterms:modified>
  <cp:revision>2</cp:revision>
  <dc:subject/>
  <dc:title> </dc:title>
</cp:coreProperties>
</file>