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944"/>
        <w:gridCol w:w="4376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Months  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Main lesson aim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you will be able to :join in with a simple song, and recognise your birthday month when you hear it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Play/sing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Joyeux anniversaire </w:t>
            </w:r>
            <w:r>
              <w:rPr>
                <w:rFonts w:cs="Comic Sans MS" w:ascii="Comic Sans MS" w:hAnsi="Comic Sans MS"/>
                <w:sz w:val="28"/>
                <w:szCs w:val="28"/>
              </w:rPr>
              <w:t>and  ask children if they recognise the song. Ask the children if anyone has a birthday in this month and tell them the French for this month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561" w:hRule="atLeast"/>
        </w:trPr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. Introduce the months of the year with flashcard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2. Put flashcards on the board and repeat the months of the year in groups of 4, using hand actions:-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anvier (wave right hand); février (wave left hand);mars (stretch right hand out to the side); avril (stretch left hand out to the other side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mai (right hand on hip); juin (left hand on hip); juillet (right thumb up); août (left thumb up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ptembre (shake both hands in the air); octobre (shake both hands out to the side); novembre (both hands on hips); décembre (cross arms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3. Split class into 3 groups – each group taking turns to say one of the above sections, until all have practised all the month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Say the months of the year again and group the children into birthday months. Each birthday group practices saying their month by chanting and doing the hand ac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5. Ask each group to stand up /sit down as you call out the months in random order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6. Song – “Les mois”;(Français Français! </w:t>
            </w:r>
            <w:r>
              <w:rPr>
                <w:rFonts w:cs="Comic Sans MS" w:ascii="Comic Sans MS" w:hAnsi="Comic Sans MS"/>
                <w:sz w:val="28"/>
                <w:szCs w:val="28"/>
              </w:rPr>
              <w:t>CD2Track 4) Pupils listen and do the actions for each month – then join in with the singing/or their birthday month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 and outcom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3.1 Listen and respond to songs – sing song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3.2 Recognise and respond to sound patterns and wo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- listen with care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3.4 Listen attentivel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repeat words modelled by teach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U 3.3 Identify social conventions at home and in other cultures (celebrations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L Imitate pronunciation of sound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LS Use actions and rhymes to aid memorisati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gestures to show they understan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are the language with English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439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enary:</w:t>
            </w:r>
            <w:r>
              <w:rPr>
                <w:rFonts w:cs="Comic Sans MS" w:ascii="Comic Sans MS" w:hAnsi="Comic Sans MS"/>
                <w:sz w:val="28"/>
                <w:szCs w:val="28"/>
              </w:rPr>
              <w:t>Individuals or small groups mime a month by acting an activity or type of weather which would be associated with that month- the others have to guess which month it i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11.1 Flash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ançais Français CD 2Track 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 11.2 powerpoi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nguag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janvier,février,mars,avril,mai,juin,juillet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août,septembre,octobre,novembre,décemb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Mon anniversaire est en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– my birthday is in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.Repeat the sequences of months from Activity 1 in different styles –shyly, angrily, cheekily etc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Do a Mexican wave of the months around the clas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3.Model the phras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Mon anniversaire est en…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(my birthday is in)….and children repeat.Each birthday group  then uses the phrase to choru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Mon anniversaire est en….</w:t>
            </w:r>
            <w:r>
              <w:rPr>
                <w:rFonts w:cs="Comic Sans MS" w:ascii="Comic Sans MS" w:hAnsi="Comic Sans MS"/>
                <w:sz w:val="28"/>
                <w:szCs w:val="28"/>
              </w:rPr>
              <w:t>Hold flashcards up in random order and the relevant group says their sentenc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Phonic focus: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j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an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ai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2:52:00Z</dcterms:created>
  <dc:creator>wendy.longstaff</dc:creator>
  <dc:description/>
  <cp:keywords/>
  <dc:language>en-US</dc:language>
  <cp:lastModifiedBy>Clare</cp:lastModifiedBy>
  <dcterms:modified xsi:type="dcterms:W3CDTF">2009-01-23T11:12:00Z</dcterms:modified>
  <cp:revision>11</cp:revision>
  <dc:subject/>
  <dc:title>Topic: Months                                                    Lesson:11</dc:title>
</cp:coreProperties>
</file>