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6"/>
          <w:szCs w:val="36"/>
          <w:lang w:val="en-GB"/>
        </w:rPr>
        <w:t>Key stage 2 scheme of work:Spring Term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477"/>
        <w:gridCol w:w="1800"/>
        <w:gridCol w:w="2340"/>
        <w:gridCol w:w="1260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Topic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objectiv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gramm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Core langu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Phonic focus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Unit 3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celebrations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*Saying what you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en-GB"/>
              </w:rPr>
              <w:t xml:space="preserve">  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Can do well        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*Celebrating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en-GB"/>
              </w:rPr>
              <w:t xml:space="preserve">  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Achievements and 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en-GB"/>
              </w:rPr>
              <w:t xml:space="preserve">  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Special occasions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*Making simpl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en-GB"/>
              </w:rPr>
              <w:t xml:space="preserve">  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Simple statement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( about activities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*Expressing prais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*Months of the  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en-GB"/>
              </w:rPr>
              <w:t xml:space="preserve">  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year  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*Writing an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en-GB"/>
              </w:rPr>
              <w:t xml:space="preserve">  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invitati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*playing gam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(following   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en-GB"/>
              </w:rPr>
              <w:t xml:space="preserve">  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instruction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*Regular er    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en-GB"/>
              </w:rPr>
              <w:t xml:space="preserve">  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verbs:</w:t>
            </w:r>
            <w:r>
              <w:rPr>
                <w:rFonts w:cs="Comic Sans MS" w:ascii="Comic Sans MS" w:hAnsi="Comic Sans MS"/>
                <w:i/>
                <w:sz w:val="22"/>
                <w:szCs w:val="22"/>
                <w:lang w:val="en-GB"/>
              </w:rPr>
              <w:t>j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eastAsia="Comic Sans MS" w:cs="Comic Sans MS" w:ascii="Comic Sans MS" w:hAnsi="Comic Sans MS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form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*Simple 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en-GB"/>
              </w:rPr>
              <w:t xml:space="preserve">  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adverb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* Position of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en-GB"/>
              </w:rPr>
              <w:t xml:space="preserve">   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Simpl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en-GB"/>
              </w:rPr>
              <w:t xml:space="preserve">   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adverb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bien,trés bien,mal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je joue bien au football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je nage bie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je danse mal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je chant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je li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bravo,fantastiqu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super,chouette!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janvier,février,mars.avril,mai,juin,juillet,août,septembre,octobre,novembre,décembr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mon anniversaire est en…….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j/g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ère/air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é/er/ez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oi/j/è/é,on,u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11:00Z</dcterms:created>
  <dc:creator>ruth.moreland</dc:creator>
  <dc:description/>
  <cp:keywords/>
  <dc:language>en-US</dc:language>
  <cp:lastModifiedBy>Clare</cp:lastModifiedBy>
  <dcterms:modified xsi:type="dcterms:W3CDTF">2009-01-23T11:45:00Z</dcterms:modified>
  <cp:revision>3</cp:revision>
  <dc:subject/>
  <dc:title>Key stage 2 scheme of work:Spring Term</dc:title>
</cp:coreProperties>
</file>