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943100" cy="2057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99pt;margin-top:27pt;width:152.95pt;height:161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0</wp:posOffset>
                </wp:positionV>
                <wp:extent cx="2057400" cy="3657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657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9pt;margin-top:180pt;width:161.95pt;height:28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0</wp:posOffset>
                </wp:positionV>
                <wp:extent cx="914400" cy="2286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44pt;margin-top:234pt;width:71.95pt;height:179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53pt;margin-top:270pt;width:17.95pt;height:17.9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8862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53pt;margin-top:306pt;width:17.95pt;height:17.9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434340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53pt;margin-top:342pt;width:17.95pt;height:17.9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36830" distR="99060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0</wp:posOffset>
                </wp:positionV>
                <wp:extent cx="2400300" cy="571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70" h="4350">
                              <a:moveTo>
                                <a:pt x="1140" y="1290"/>
                              </a:moveTo>
                              <a:cubicBezTo>
                                <a:pt x="1980" y="1530"/>
                                <a:pt x="4830" y="3600"/>
                                <a:pt x="6000" y="3450"/>
                              </a:cubicBezTo>
                              <a:cubicBezTo>
                                <a:pt x="7170" y="3300"/>
                                <a:pt x="7470" y="780"/>
                                <a:pt x="8160" y="390"/>
                              </a:cubicBezTo>
                              <a:cubicBezTo>
                                <a:pt x="8850" y="0"/>
                                <a:pt x="9810" y="870"/>
                                <a:pt x="10140" y="1110"/>
                              </a:cubicBezTo>
                              <a:cubicBezTo>
                                <a:pt x="10470" y="1350"/>
                                <a:pt x="10440" y="1860"/>
                                <a:pt x="10140" y="1830"/>
                              </a:cubicBezTo>
                              <a:cubicBezTo>
                                <a:pt x="9840" y="1800"/>
                                <a:pt x="8880" y="540"/>
                                <a:pt x="8340" y="930"/>
                              </a:cubicBezTo>
                              <a:cubicBezTo>
                                <a:pt x="7800" y="1320"/>
                                <a:pt x="8130" y="3990"/>
                                <a:pt x="6900" y="4170"/>
                              </a:cubicBezTo>
                              <a:cubicBezTo>
                                <a:pt x="5670" y="4350"/>
                                <a:pt x="1920" y="2490"/>
                                <a:pt x="960" y="2010"/>
                              </a:cubicBezTo>
                              <a:cubicBezTo>
                                <a:pt x="0" y="1530"/>
                                <a:pt x="300" y="1050"/>
                                <a:pt x="1140" y="12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70,4350" path="m1140,1290c1980,1530,4830,3600,6000,3450c7170,3300,7470,780,8160,390c8850,0,9810,870,10140,1110c10470,1350,10440,1860,10140,1830c9840,1800,8880,540,8340,930c7800,1320,8130,3990,6900,4170c5670,4350,1920,2490,960,2010c0,1530,300,1050,1140,1290xe" fillcolor="red" stroked="t" o:allowincell="f" style="position:absolute;margin-left:252pt;margin-top:234pt;width:188.95pt;height:44.9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99060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771900</wp:posOffset>
                </wp:positionV>
                <wp:extent cx="2400300" cy="571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70" h="4350">
                              <a:moveTo>
                                <a:pt x="1140" y="1290"/>
                              </a:moveTo>
                              <a:cubicBezTo>
                                <a:pt x="1980" y="1530"/>
                                <a:pt x="4830" y="3600"/>
                                <a:pt x="6000" y="3450"/>
                              </a:cubicBezTo>
                              <a:cubicBezTo>
                                <a:pt x="7170" y="3300"/>
                                <a:pt x="7470" y="780"/>
                                <a:pt x="8160" y="390"/>
                              </a:cubicBezTo>
                              <a:cubicBezTo>
                                <a:pt x="8850" y="0"/>
                                <a:pt x="9810" y="870"/>
                                <a:pt x="10140" y="1110"/>
                              </a:cubicBezTo>
                              <a:cubicBezTo>
                                <a:pt x="10470" y="1350"/>
                                <a:pt x="10440" y="1860"/>
                                <a:pt x="10140" y="1830"/>
                              </a:cubicBezTo>
                              <a:cubicBezTo>
                                <a:pt x="9840" y="1800"/>
                                <a:pt x="8880" y="540"/>
                                <a:pt x="8340" y="930"/>
                              </a:cubicBezTo>
                              <a:cubicBezTo>
                                <a:pt x="7800" y="1320"/>
                                <a:pt x="8130" y="3990"/>
                                <a:pt x="6900" y="4170"/>
                              </a:cubicBezTo>
                              <a:cubicBezTo>
                                <a:pt x="5670" y="4350"/>
                                <a:pt x="1920" y="2490"/>
                                <a:pt x="960" y="2010"/>
                              </a:cubicBezTo>
                              <a:cubicBezTo>
                                <a:pt x="0" y="1530"/>
                                <a:pt x="300" y="1050"/>
                                <a:pt x="1140" y="12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70,4350" path="m1140,1290c1980,1530,4830,3600,6000,3450c7170,3300,7470,780,8160,390c8850,0,9810,870,10140,1110c10470,1350,10440,1860,10140,1830c9840,1800,8880,540,8340,930c7800,1320,8130,3990,6900,4170c5670,4350,1920,2490,960,2010c0,1530,300,1050,1140,1290xe" fillcolor="red" stroked="t" o:allowincell="f" style="position:absolute;margin-left:252pt;margin-top:297pt;width:188.95pt;height:44.9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45720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2985135</wp:posOffset>
                </wp:positionV>
                <wp:extent cx="1943100" cy="571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06400">
                          <a:off x="0" y="0"/>
                          <a:ext cx="19432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70" h="4350">
                              <a:moveTo>
                                <a:pt x="1140" y="1290"/>
                              </a:moveTo>
                              <a:cubicBezTo>
                                <a:pt x="1980" y="1530"/>
                                <a:pt x="4830" y="3600"/>
                                <a:pt x="6000" y="3450"/>
                              </a:cubicBezTo>
                              <a:cubicBezTo>
                                <a:pt x="7170" y="3300"/>
                                <a:pt x="7470" y="780"/>
                                <a:pt x="8160" y="390"/>
                              </a:cubicBezTo>
                              <a:cubicBezTo>
                                <a:pt x="8850" y="0"/>
                                <a:pt x="9810" y="870"/>
                                <a:pt x="10140" y="1110"/>
                              </a:cubicBezTo>
                              <a:cubicBezTo>
                                <a:pt x="10470" y="1350"/>
                                <a:pt x="10440" y="1860"/>
                                <a:pt x="10140" y="1830"/>
                              </a:cubicBezTo>
                              <a:cubicBezTo>
                                <a:pt x="9840" y="1800"/>
                                <a:pt x="8880" y="540"/>
                                <a:pt x="8340" y="930"/>
                              </a:cubicBezTo>
                              <a:cubicBezTo>
                                <a:pt x="7800" y="1320"/>
                                <a:pt x="8130" y="3990"/>
                                <a:pt x="6900" y="4170"/>
                              </a:cubicBezTo>
                              <a:cubicBezTo>
                                <a:pt x="5670" y="4350"/>
                                <a:pt x="1920" y="2490"/>
                                <a:pt x="960" y="2010"/>
                              </a:cubicBezTo>
                              <a:cubicBezTo>
                                <a:pt x="0" y="1530"/>
                                <a:pt x="300" y="1050"/>
                                <a:pt x="1140" y="12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70,4350" path="m1140,1290c1980,1530,4830,3600,6000,3450c7170,3300,7470,780,8160,390c8850,0,9810,870,10140,1110c10470,1350,10440,1860,10140,1830c9840,1800,8880,540,8340,930c7800,1320,8130,3990,6900,4170c5670,4350,1920,2490,960,2010c0,1530,300,1050,1140,1290xe" fillcolor="red" stroked="t" o:allowincell="f" style="position:absolute;margin-left:-45.05pt;margin-top:235pt;width:152.95pt;height:44.95pt;mso-wrap-style:none;v-text-anchor:middle;rotation:183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38100" simplePos="0" locked="0" layoutInCell="0" allowOverlap="1" relativeHeight="11">
                <wp:simplePos x="0" y="0"/>
                <wp:positionH relativeFrom="column">
                  <wp:posOffset>-459105</wp:posOffset>
                </wp:positionH>
                <wp:positionV relativeFrom="paragraph">
                  <wp:posOffset>3922395</wp:posOffset>
                </wp:positionV>
                <wp:extent cx="1828800" cy="571500"/>
                <wp:effectExtent l="0" t="158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29000">
                          <a:off x="0" y="0"/>
                          <a:ext cx="18288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70" h="4350">
                              <a:moveTo>
                                <a:pt x="1140" y="1290"/>
                              </a:moveTo>
                              <a:cubicBezTo>
                                <a:pt x="1980" y="1530"/>
                                <a:pt x="4830" y="3600"/>
                                <a:pt x="6000" y="3450"/>
                              </a:cubicBezTo>
                              <a:cubicBezTo>
                                <a:pt x="7170" y="3300"/>
                                <a:pt x="7470" y="780"/>
                                <a:pt x="8160" y="390"/>
                              </a:cubicBezTo>
                              <a:cubicBezTo>
                                <a:pt x="8850" y="0"/>
                                <a:pt x="9810" y="870"/>
                                <a:pt x="10140" y="1110"/>
                              </a:cubicBezTo>
                              <a:cubicBezTo>
                                <a:pt x="10470" y="1350"/>
                                <a:pt x="10440" y="1860"/>
                                <a:pt x="10140" y="1830"/>
                              </a:cubicBezTo>
                              <a:cubicBezTo>
                                <a:pt x="9840" y="1800"/>
                                <a:pt x="8880" y="540"/>
                                <a:pt x="8340" y="930"/>
                              </a:cubicBezTo>
                              <a:cubicBezTo>
                                <a:pt x="7800" y="1320"/>
                                <a:pt x="8130" y="3990"/>
                                <a:pt x="6900" y="4170"/>
                              </a:cubicBezTo>
                              <a:cubicBezTo>
                                <a:pt x="5670" y="4350"/>
                                <a:pt x="1920" y="2490"/>
                                <a:pt x="960" y="2010"/>
                              </a:cubicBezTo>
                              <a:cubicBezTo>
                                <a:pt x="0" y="1530"/>
                                <a:pt x="300" y="1050"/>
                                <a:pt x="1140" y="12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70,4350" path="m1140,1290c1980,1530,4830,3600,6000,3450c7170,3300,7470,780,8160,390c8850,0,9810,870,10140,1110c10470,1350,10440,1860,10140,1830c9840,1800,8880,540,8340,930c7800,1320,8130,3990,6900,4170c5670,4350,1920,2490,960,2010c0,1530,300,1050,1140,1290xe" fillcolor="red" stroked="t" o:allowincell="f" style="position:absolute;margin-left:-36.25pt;margin-top:308.8pt;width:143.95pt;height:44.95pt;mso-wrap-style:none;v-text-anchor:middle;rotation:187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0</wp:posOffset>
                </wp:positionV>
                <wp:extent cx="514350" cy="9715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14440" cy="9716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black" stroked="t" o:allowincell="f" style="position:absolute;margin-left:153pt;margin-top:99.05pt;width:40.45pt;height:76.45pt;mso-wrap-style:none;v-text-anchor:middle;rotation:90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lime" stroked="t" o:allowincell="f" style="position:absolute;margin-left:288pt;margin-top:54pt;width:17.95pt;height:17.95pt;mso-wrap-style:none;v-text-anchor:middle" type="_x0000_t1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25pt;margin-top:-18pt;width:17.95pt;height:17.95pt;mso-wrap-style:none;v-text-anchor:middle" type="_x0000_t1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6pt;margin-top:45pt;width:17.95pt;height:17.95pt;mso-wrap-style:none;v-text-anchor:middle" type="_x0000_t1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pt;margin-top:45pt;width:8.95pt;height:8.95pt;mso-wrap-style:none;v-text-anchor:middle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4pt;margin-top:9pt;width:17.95pt;height:17.95pt;mso-wrap-style:none;v-text-anchor:middle" type="_x0000_t1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89pt;margin-top:-36pt;width:17.95pt;height:17.95pt;mso-wrap-style:none;v-text-anchor:middle" type="_x0000_t1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70pt;margin-top:9pt;width:17.95pt;height:17.95pt;mso-wrap-style:none;v-text-anchor:middle" type="_x0000_t1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90pt;margin-top:-9pt;width:17.95pt;height:17.95pt;mso-wrap-style:none;v-text-anchor:middle" type="_x0000_t1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35pt;margin-top:-27pt;width:17.95pt;height:17.95pt;mso-wrap-style:none;v-text-anchor:middle" type="_x0000_t1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05410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685800</wp:posOffset>
                </wp:positionV>
                <wp:extent cx="647700" cy="3619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960">
                              <a:moveTo>
                                <a:pt x="300" y="30"/>
                              </a:moveTo>
                              <a:cubicBezTo>
                                <a:pt x="450" y="60"/>
                                <a:pt x="840" y="390"/>
                                <a:pt x="1020" y="390"/>
                              </a:cubicBezTo>
                              <a:cubicBezTo>
                                <a:pt x="1200" y="390"/>
                                <a:pt x="1230" y="0"/>
                                <a:pt x="1380" y="30"/>
                              </a:cubicBezTo>
                              <a:cubicBezTo>
                                <a:pt x="1530" y="60"/>
                                <a:pt x="1860" y="420"/>
                                <a:pt x="1920" y="570"/>
                              </a:cubicBezTo>
                              <a:cubicBezTo>
                                <a:pt x="1980" y="720"/>
                                <a:pt x="1830" y="960"/>
                                <a:pt x="1740" y="930"/>
                              </a:cubicBezTo>
                              <a:cubicBezTo>
                                <a:pt x="1650" y="900"/>
                                <a:pt x="1500" y="420"/>
                                <a:pt x="1380" y="390"/>
                              </a:cubicBezTo>
                              <a:cubicBezTo>
                                <a:pt x="1260" y="360"/>
                                <a:pt x="1230" y="780"/>
                                <a:pt x="1020" y="750"/>
                              </a:cubicBezTo>
                              <a:cubicBezTo>
                                <a:pt x="810" y="720"/>
                                <a:pt x="240" y="330"/>
                                <a:pt x="120" y="210"/>
                              </a:cubicBezTo>
                              <a:cubicBezTo>
                                <a:pt x="0" y="90"/>
                                <a:pt x="150" y="0"/>
                                <a:pt x="300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960" path="m300,30c450,60,840,390,1020,390c1200,390,1230,0,1380,30c1530,60,1860,420,1920,570c1980,720,1830,960,1740,930c1650,900,1500,420,1380,390c1260,360,1230,780,1020,750c810,720,240,330,120,210c0,90,150,0,300,30xe" fillcolor="fuchsia" stroked="t" o:allowincell="f" style="position:absolute;margin-left:54pt;margin-top:54pt;width:50.95pt;height:28.45pt;mso-wrap-style:none;v-text-anchor:middle">
                <v:fill o:detectmouseclick="t" type="solid" color2="lim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05410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647700" cy="3619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960">
                              <a:moveTo>
                                <a:pt x="300" y="30"/>
                              </a:moveTo>
                              <a:cubicBezTo>
                                <a:pt x="450" y="60"/>
                                <a:pt x="840" y="390"/>
                                <a:pt x="1020" y="390"/>
                              </a:cubicBezTo>
                              <a:cubicBezTo>
                                <a:pt x="1200" y="390"/>
                                <a:pt x="1230" y="0"/>
                                <a:pt x="1380" y="30"/>
                              </a:cubicBezTo>
                              <a:cubicBezTo>
                                <a:pt x="1530" y="60"/>
                                <a:pt x="1860" y="420"/>
                                <a:pt x="1920" y="570"/>
                              </a:cubicBezTo>
                              <a:cubicBezTo>
                                <a:pt x="1980" y="720"/>
                                <a:pt x="1830" y="960"/>
                                <a:pt x="1740" y="930"/>
                              </a:cubicBezTo>
                              <a:cubicBezTo>
                                <a:pt x="1650" y="900"/>
                                <a:pt x="1500" y="420"/>
                                <a:pt x="1380" y="390"/>
                              </a:cubicBezTo>
                              <a:cubicBezTo>
                                <a:pt x="1260" y="360"/>
                                <a:pt x="1230" y="780"/>
                                <a:pt x="1020" y="750"/>
                              </a:cubicBezTo>
                              <a:cubicBezTo>
                                <a:pt x="810" y="720"/>
                                <a:pt x="240" y="330"/>
                                <a:pt x="120" y="210"/>
                              </a:cubicBezTo>
                              <a:cubicBezTo>
                                <a:pt x="0" y="90"/>
                                <a:pt x="150" y="0"/>
                                <a:pt x="300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960" path="m300,30c450,60,840,390,1020,390c1200,390,1230,0,1380,30c1530,60,1860,420,1920,570c1980,720,1830,960,1740,930c1650,900,1500,420,1380,390c1260,360,1230,780,1020,750c810,720,240,330,120,210c0,90,150,0,300,30xe" fillcolor="fuchsia" stroked="t" o:allowincell="f" style="position:absolute;margin-left:72pt;margin-top:27pt;width:50.95pt;height:28.45pt;mso-wrap-style:none;v-text-anchor:middle">
                <v:fill o:detectmouseclick="t" type="solid" color2="lim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5560" distR="72390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647700" cy="361950"/>
                <wp:effectExtent l="0" t="72390" r="0" b="692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7000">
                          <a:off x="0" y="0"/>
                          <a:ext cx="6476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960">
                              <a:moveTo>
                                <a:pt x="300" y="30"/>
                              </a:moveTo>
                              <a:cubicBezTo>
                                <a:pt x="450" y="60"/>
                                <a:pt x="840" y="390"/>
                                <a:pt x="1020" y="390"/>
                              </a:cubicBezTo>
                              <a:cubicBezTo>
                                <a:pt x="1200" y="390"/>
                                <a:pt x="1230" y="0"/>
                                <a:pt x="1380" y="30"/>
                              </a:cubicBezTo>
                              <a:cubicBezTo>
                                <a:pt x="1530" y="60"/>
                                <a:pt x="1860" y="420"/>
                                <a:pt x="1920" y="570"/>
                              </a:cubicBezTo>
                              <a:cubicBezTo>
                                <a:pt x="1980" y="720"/>
                                <a:pt x="1830" y="960"/>
                                <a:pt x="1740" y="930"/>
                              </a:cubicBezTo>
                              <a:cubicBezTo>
                                <a:pt x="1650" y="900"/>
                                <a:pt x="1500" y="420"/>
                                <a:pt x="1380" y="390"/>
                              </a:cubicBezTo>
                              <a:cubicBezTo>
                                <a:pt x="1260" y="360"/>
                                <a:pt x="1230" y="780"/>
                                <a:pt x="1020" y="750"/>
                              </a:cubicBezTo>
                              <a:cubicBezTo>
                                <a:pt x="810" y="720"/>
                                <a:pt x="240" y="330"/>
                                <a:pt x="120" y="210"/>
                              </a:cubicBezTo>
                              <a:cubicBezTo>
                                <a:pt x="0" y="90"/>
                                <a:pt x="150" y="0"/>
                                <a:pt x="300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960" path="m300,30c450,60,840,390,1020,390c1200,390,1230,0,1380,30c1530,60,1860,420,1920,570c1980,720,1830,960,1740,930c1650,900,1500,420,1380,390c1260,360,1230,780,1020,750c810,720,240,330,120,210c0,90,150,0,300,30xe" fillcolor="fuchsia" stroked="t" o:allowincell="f" style="position:absolute;margin-left:98.95pt;margin-top:8.95pt;width:50.95pt;height:28.45pt;mso-wrap-style:none;v-text-anchor:middle;rotation:19">
                <v:fill o:detectmouseclick="t" type="solid" color2="lim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42545" simplePos="0" locked="0" layoutInCell="0" allowOverlap="1" relativeHeight="25">
                <wp:simplePos x="0" y="0"/>
                <wp:positionH relativeFrom="column">
                  <wp:posOffset>1715135</wp:posOffset>
                </wp:positionH>
                <wp:positionV relativeFrom="paragraph">
                  <wp:posOffset>635</wp:posOffset>
                </wp:positionV>
                <wp:extent cx="647700" cy="361950"/>
                <wp:effectExtent l="0" t="109220" r="0" b="1028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0400">
                          <a:off x="0" y="0"/>
                          <a:ext cx="6476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960">
                              <a:moveTo>
                                <a:pt x="300" y="30"/>
                              </a:moveTo>
                              <a:cubicBezTo>
                                <a:pt x="450" y="60"/>
                                <a:pt x="840" y="390"/>
                                <a:pt x="1020" y="390"/>
                              </a:cubicBezTo>
                              <a:cubicBezTo>
                                <a:pt x="1200" y="390"/>
                                <a:pt x="1230" y="0"/>
                                <a:pt x="1380" y="30"/>
                              </a:cubicBezTo>
                              <a:cubicBezTo>
                                <a:pt x="1530" y="60"/>
                                <a:pt x="1860" y="420"/>
                                <a:pt x="1920" y="570"/>
                              </a:cubicBezTo>
                              <a:cubicBezTo>
                                <a:pt x="1980" y="720"/>
                                <a:pt x="1830" y="960"/>
                                <a:pt x="1740" y="930"/>
                              </a:cubicBezTo>
                              <a:cubicBezTo>
                                <a:pt x="1650" y="900"/>
                                <a:pt x="1500" y="420"/>
                                <a:pt x="1380" y="390"/>
                              </a:cubicBezTo>
                              <a:cubicBezTo>
                                <a:pt x="1260" y="360"/>
                                <a:pt x="1230" y="780"/>
                                <a:pt x="1020" y="750"/>
                              </a:cubicBezTo>
                              <a:cubicBezTo>
                                <a:pt x="810" y="720"/>
                                <a:pt x="240" y="330"/>
                                <a:pt x="120" y="210"/>
                              </a:cubicBezTo>
                              <a:cubicBezTo>
                                <a:pt x="0" y="90"/>
                                <a:pt x="150" y="0"/>
                                <a:pt x="300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960" path="m300,30c450,60,840,390,1020,390c1200,390,1230,0,1380,30c1530,60,1860,420,1920,570c1980,720,1830,960,1740,930c1650,900,1500,420,1380,390c1260,360,1230,780,1020,750c810,720,240,330,120,210c0,90,150,0,300,30xe" fillcolor="fuchsia" stroked="t" o:allowincell="f" style="position:absolute;margin-left:135pt;margin-top:-0.05pt;width:50.95pt;height:28.45pt;mso-wrap-style:none;v-text-anchor:middle;rotation:31">
                <v:fill o:detectmouseclick="t" type="solid" color2="lim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114935" simplePos="0" locked="0" layoutInCell="0" allowOverlap="1" relativeHeight="26">
                <wp:simplePos x="0" y="0"/>
                <wp:positionH relativeFrom="column">
                  <wp:posOffset>2143125</wp:posOffset>
                </wp:positionH>
                <wp:positionV relativeFrom="paragraph">
                  <wp:posOffset>-85090</wp:posOffset>
                </wp:positionV>
                <wp:extent cx="647700" cy="361950"/>
                <wp:effectExtent l="0" t="9525" r="2667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43800">
                          <a:off x="0" y="0"/>
                          <a:ext cx="6476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960">
                              <a:moveTo>
                                <a:pt x="300" y="30"/>
                              </a:moveTo>
                              <a:cubicBezTo>
                                <a:pt x="450" y="60"/>
                                <a:pt x="840" y="390"/>
                                <a:pt x="1020" y="390"/>
                              </a:cubicBezTo>
                              <a:cubicBezTo>
                                <a:pt x="1200" y="390"/>
                                <a:pt x="1230" y="0"/>
                                <a:pt x="1380" y="30"/>
                              </a:cubicBezTo>
                              <a:cubicBezTo>
                                <a:pt x="1530" y="60"/>
                                <a:pt x="1860" y="420"/>
                                <a:pt x="1920" y="570"/>
                              </a:cubicBezTo>
                              <a:cubicBezTo>
                                <a:pt x="1980" y="720"/>
                                <a:pt x="1830" y="960"/>
                                <a:pt x="1740" y="930"/>
                              </a:cubicBezTo>
                              <a:cubicBezTo>
                                <a:pt x="1650" y="900"/>
                                <a:pt x="1500" y="420"/>
                                <a:pt x="1380" y="390"/>
                              </a:cubicBezTo>
                              <a:cubicBezTo>
                                <a:pt x="1260" y="360"/>
                                <a:pt x="1230" y="780"/>
                                <a:pt x="1020" y="750"/>
                              </a:cubicBezTo>
                              <a:cubicBezTo>
                                <a:pt x="810" y="720"/>
                                <a:pt x="240" y="330"/>
                                <a:pt x="120" y="210"/>
                              </a:cubicBezTo>
                              <a:cubicBezTo>
                                <a:pt x="0" y="90"/>
                                <a:pt x="150" y="0"/>
                                <a:pt x="300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960" path="m300,30c450,60,840,390,1020,390c1200,390,1230,0,1380,30c1530,60,1860,420,1920,570c1980,720,1830,960,1740,930c1650,900,1500,420,1380,390c1260,360,1230,780,1020,750c810,720,240,330,120,210c0,90,150,0,300,30xe" fillcolor="fuchsia" stroked="t" o:allowincell="f" style="position:absolute;margin-left:168.8pt;margin-top:-6.75pt;width:50.95pt;height:28.45pt;mso-wrap-style:none;v-text-anchor:middle;rotation:71">
                <v:fill o:detectmouseclick="t" type="solid" color2="lim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655" distR="114935" simplePos="0" locked="0" layoutInCell="0" allowOverlap="1" relativeHeight="27">
                <wp:simplePos x="0" y="0"/>
                <wp:positionH relativeFrom="column">
                  <wp:posOffset>2599690</wp:posOffset>
                </wp:positionH>
                <wp:positionV relativeFrom="paragraph">
                  <wp:posOffset>142875</wp:posOffset>
                </wp:positionV>
                <wp:extent cx="647700" cy="361950"/>
                <wp:effectExtent l="0" t="10160" r="2794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3400">
                          <a:off x="0" y="0"/>
                          <a:ext cx="6476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960">
                              <a:moveTo>
                                <a:pt x="300" y="30"/>
                              </a:moveTo>
                              <a:cubicBezTo>
                                <a:pt x="450" y="60"/>
                                <a:pt x="840" y="390"/>
                                <a:pt x="1020" y="390"/>
                              </a:cubicBezTo>
                              <a:cubicBezTo>
                                <a:pt x="1200" y="390"/>
                                <a:pt x="1230" y="0"/>
                                <a:pt x="1380" y="30"/>
                              </a:cubicBezTo>
                              <a:cubicBezTo>
                                <a:pt x="1530" y="60"/>
                                <a:pt x="1860" y="420"/>
                                <a:pt x="1920" y="570"/>
                              </a:cubicBezTo>
                              <a:cubicBezTo>
                                <a:pt x="1980" y="720"/>
                                <a:pt x="1830" y="960"/>
                                <a:pt x="1740" y="930"/>
                              </a:cubicBezTo>
                              <a:cubicBezTo>
                                <a:pt x="1650" y="900"/>
                                <a:pt x="1500" y="420"/>
                                <a:pt x="1380" y="390"/>
                              </a:cubicBezTo>
                              <a:cubicBezTo>
                                <a:pt x="1260" y="360"/>
                                <a:pt x="1230" y="780"/>
                                <a:pt x="1020" y="750"/>
                              </a:cubicBezTo>
                              <a:cubicBezTo>
                                <a:pt x="810" y="720"/>
                                <a:pt x="240" y="330"/>
                                <a:pt x="120" y="210"/>
                              </a:cubicBezTo>
                              <a:cubicBezTo>
                                <a:pt x="0" y="90"/>
                                <a:pt x="150" y="0"/>
                                <a:pt x="300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960" path="m300,30c450,60,840,390,1020,390c1200,390,1230,0,1380,30c1530,60,1860,420,1920,570c1980,720,1830,960,1740,930c1650,900,1500,420,1380,390c1260,360,1230,780,1020,750c810,720,240,330,120,210c0,90,150,0,300,30xe" fillcolor="fuchsia" stroked="t" o:allowincell="f" style="position:absolute;margin-left:204.75pt;margin-top:11.2pt;width:50.95pt;height:28.45pt;mso-wrap-style:none;v-text-anchor:middle;rotation:69">
                <v:fill o:detectmouseclick="t" type="solid" color2="lim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2590</wp:posOffset>
                </wp:positionH>
                <wp:positionV relativeFrom="paragraph">
                  <wp:posOffset>371475</wp:posOffset>
                </wp:positionV>
                <wp:extent cx="647700" cy="361950"/>
                <wp:effectExtent l="22225" t="0" r="2286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87000">
                          <a:off x="0" y="0"/>
                          <a:ext cx="6476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960">
                              <a:moveTo>
                                <a:pt x="300" y="30"/>
                              </a:moveTo>
                              <a:cubicBezTo>
                                <a:pt x="450" y="60"/>
                                <a:pt x="840" y="390"/>
                                <a:pt x="1020" y="390"/>
                              </a:cubicBezTo>
                              <a:cubicBezTo>
                                <a:pt x="1200" y="390"/>
                                <a:pt x="1230" y="0"/>
                                <a:pt x="1380" y="30"/>
                              </a:cubicBezTo>
                              <a:cubicBezTo>
                                <a:pt x="1530" y="60"/>
                                <a:pt x="1860" y="420"/>
                                <a:pt x="1920" y="570"/>
                              </a:cubicBezTo>
                              <a:cubicBezTo>
                                <a:pt x="1980" y="720"/>
                                <a:pt x="1830" y="960"/>
                                <a:pt x="1740" y="930"/>
                              </a:cubicBezTo>
                              <a:cubicBezTo>
                                <a:pt x="1650" y="900"/>
                                <a:pt x="1500" y="420"/>
                                <a:pt x="1380" y="390"/>
                              </a:cubicBezTo>
                              <a:cubicBezTo>
                                <a:pt x="1260" y="360"/>
                                <a:pt x="1230" y="780"/>
                                <a:pt x="1020" y="750"/>
                              </a:cubicBezTo>
                              <a:cubicBezTo>
                                <a:pt x="810" y="720"/>
                                <a:pt x="240" y="330"/>
                                <a:pt x="120" y="210"/>
                              </a:cubicBezTo>
                              <a:cubicBezTo>
                                <a:pt x="0" y="90"/>
                                <a:pt x="150" y="0"/>
                                <a:pt x="300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960" path="m300,30c450,60,840,390,1020,390c1200,390,1230,0,1380,30c1530,60,1860,420,1920,570c1980,720,1830,960,1740,930c1650,900,1500,420,1380,390c1260,360,1230,780,1020,750c810,720,240,330,120,210c0,90,150,0,300,30xe" fillcolor="fuchsia" stroked="t" o:allowincell="f" style="position:absolute;margin-left:231.75pt;margin-top:29.2pt;width:50.95pt;height:28.45pt;mso-wrap-style:none;v-text-anchor:middle;rotation:96">
                <v:fill o:detectmouseclick="t" type="solid" color2="lim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6890</wp:posOffset>
                </wp:positionH>
                <wp:positionV relativeFrom="paragraph">
                  <wp:posOffset>828040</wp:posOffset>
                </wp:positionV>
                <wp:extent cx="647700" cy="361950"/>
                <wp:effectExtent l="86360" t="0" r="895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85600">
                          <a:off x="0" y="0"/>
                          <a:ext cx="6476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960">
                              <a:moveTo>
                                <a:pt x="300" y="30"/>
                              </a:moveTo>
                              <a:cubicBezTo>
                                <a:pt x="450" y="60"/>
                                <a:pt x="840" y="390"/>
                                <a:pt x="1020" y="390"/>
                              </a:cubicBezTo>
                              <a:cubicBezTo>
                                <a:pt x="1200" y="390"/>
                                <a:pt x="1230" y="0"/>
                                <a:pt x="1380" y="30"/>
                              </a:cubicBezTo>
                              <a:cubicBezTo>
                                <a:pt x="1530" y="60"/>
                                <a:pt x="1860" y="420"/>
                                <a:pt x="1920" y="570"/>
                              </a:cubicBezTo>
                              <a:cubicBezTo>
                                <a:pt x="1980" y="720"/>
                                <a:pt x="1830" y="960"/>
                                <a:pt x="1740" y="930"/>
                              </a:cubicBezTo>
                              <a:cubicBezTo>
                                <a:pt x="1650" y="900"/>
                                <a:pt x="1500" y="420"/>
                                <a:pt x="1380" y="390"/>
                              </a:cubicBezTo>
                              <a:cubicBezTo>
                                <a:pt x="1260" y="360"/>
                                <a:pt x="1230" y="780"/>
                                <a:pt x="1020" y="750"/>
                              </a:cubicBezTo>
                              <a:cubicBezTo>
                                <a:pt x="810" y="720"/>
                                <a:pt x="240" y="330"/>
                                <a:pt x="120" y="210"/>
                              </a:cubicBezTo>
                              <a:cubicBezTo>
                                <a:pt x="0" y="90"/>
                                <a:pt x="150" y="0"/>
                                <a:pt x="300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960" path="m300,30c450,60,840,390,1020,390c1200,390,1230,0,1380,30c1530,60,1860,420,1920,570c1980,720,1830,960,1740,930c1650,900,1500,420,1380,390c1260,360,1230,780,1020,750c810,720,240,330,120,210c0,90,150,0,300,30xe" fillcolor="fuchsia" stroked="t" o:allowincell="f" style="position:absolute;margin-left:240.75pt;margin-top:65.2pt;width:50.95pt;height:28.45pt;mso-wrap-style:none;v-text-anchor:middle;rotation:115">
                <v:fill o:detectmouseclick="t" type="solid" color2="lim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00</wp:posOffset>
                </wp:positionV>
                <wp:extent cx="5715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153pt;margin-top:135pt;width:44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0pt;margin-top:-9pt;width:8.95pt;height:8.95pt;mso-wrap-style:none;v-text-anchor:middle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5pt;margin-top:-27pt;width:8.95pt;height:8.95pt;mso-wrap-style:none;v-text-anchor:middle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0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-36pt;width:8.95pt;height:8.95pt;mso-wrap-style:none;v-text-anchor:middle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5pt;margin-top:-18pt;width:8.95pt;height:8.95pt;mso-wrap-style:none;v-text-anchor:middle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9pt;margin-top:9pt;width:8.95pt;height:8.95pt;mso-wrap-style:none;v-text-anchor:middle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0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8pt;margin-top:54pt;width:8.95pt;height:8.95pt;mso-wrap-style:none;v-text-anchor:middle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pt;margin-top:18pt;width:8.95pt;height:8.95pt;mso-wrap-style:none;v-text-anchor:middle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2390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0</wp:posOffset>
                </wp:positionV>
                <wp:extent cx="342900" cy="571500"/>
                <wp:effectExtent l="15875" t="13970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6000">
                          <a:off x="0" y="0"/>
                          <a:ext cx="3430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680">
                              <a:moveTo>
                                <a:pt x="180" y="180"/>
                              </a:moveTo>
                              <a:cubicBezTo>
                                <a:pt x="270" y="270"/>
                                <a:pt x="390" y="570"/>
                                <a:pt x="540" y="720"/>
                              </a:cubicBezTo>
                              <a:cubicBezTo>
                                <a:pt x="690" y="870"/>
                                <a:pt x="1020" y="930"/>
                                <a:pt x="1080" y="1080"/>
                              </a:cubicBezTo>
                              <a:cubicBezTo>
                                <a:pt x="1140" y="1230"/>
                                <a:pt x="1050" y="1560"/>
                                <a:pt x="900" y="1620"/>
                              </a:cubicBezTo>
                              <a:cubicBezTo>
                                <a:pt x="750" y="1680"/>
                                <a:pt x="300" y="1500"/>
                                <a:pt x="180" y="1440"/>
                              </a:cubicBezTo>
                              <a:cubicBezTo>
                                <a:pt x="60" y="1380"/>
                                <a:pt x="210" y="1470"/>
                                <a:pt x="180" y="1260"/>
                              </a:cubicBezTo>
                              <a:cubicBezTo>
                                <a:pt x="150" y="1050"/>
                                <a:pt x="0" y="360"/>
                                <a:pt x="0" y="180"/>
                              </a:cubicBezTo>
                              <a:cubicBezTo>
                                <a:pt x="0" y="0"/>
                                <a:pt x="90" y="90"/>
                                <a:pt x="180" y="1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680" path="m180,180c270,270,390,570,540,720c690,870,1020,930,1080,1080c1140,1230,1050,1560,900,1620c750,1680,300,1500,180,1440c60,1380,210,1470,180,1260c150,1050,0,360,0,180c0,0,90,90,180,180xe" fillcolor="yellow" stroked="t" o:allowincell="f" style="position:absolute;margin-left:126pt;margin-top:63pt;width:26.95pt;height:44.95pt;mso-wrap-style:none;v-text-anchor:middle;rotation:17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2070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0</wp:posOffset>
                </wp:positionV>
                <wp:extent cx="342900" cy="571500"/>
                <wp:effectExtent l="36830" t="23495" r="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8800">
                          <a:off x="0" y="0"/>
                          <a:ext cx="3430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680">
                              <a:moveTo>
                                <a:pt x="180" y="180"/>
                              </a:moveTo>
                              <a:cubicBezTo>
                                <a:pt x="270" y="270"/>
                                <a:pt x="390" y="570"/>
                                <a:pt x="540" y="720"/>
                              </a:cubicBezTo>
                              <a:cubicBezTo>
                                <a:pt x="690" y="870"/>
                                <a:pt x="1020" y="930"/>
                                <a:pt x="1080" y="1080"/>
                              </a:cubicBezTo>
                              <a:cubicBezTo>
                                <a:pt x="1140" y="1230"/>
                                <a:pt x="1050" y="1560"/>
                                <a:pt x="900" y="1620"/>
                              </a:cubicBezTo>
                              <a:cubicBezTo>
                                <a:pt x="750" y="1680"/>
                                <a:pt x="300" y="1500"/>
                                <a:pt x="180" y="1440"/>
                              </a:cubicBezTo>
                              <a:cubicBezTo>
                                <a:pt x="60" y="1380"/>
                                <a:pt x="210" y="1470"/>
                                <a:pt x="180" y="1260"/>
                              </a:cubicBezTo>
                              <a:cubicBezTo>
                                <a:pt x="150" y="1050"/>
                                <a:pt x="0" y="360"/>
                                <a:pt x="0" y="180"/>
                              </a:cubicBezTo>
                              <a:cubicBezTo>
                                <a:pt x="0" y="0"/>
                                <a:pt x="90" y="90"/>
                                <a:pt x="180" y="1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680" path="m180,180c270,270,390,570,540,720c690,870,1020,930,1080,1080c1140,1230,1050,1560,900,1620c750,1680,300,1500,180,1440c60,1380,210,1470,180,1260c150,1050,0,360,0,180c0,0,90,90,180,180xe" fillcolor="yellow" stroked="t" o:allowincell="f" style="position:absolute;margin-left:162pt;margin-top:63pt;width:26.95pt;height:44.95pt;mso-wrap-style:none;v-text-anchor:middle;rotation:25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0</wp:posOffset>
                </wp:positionV>
                <wp:extent cx="304800" cy="609600"/>
                <wp:effectExtent l="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680">
                              <a:moveTo>
                                <a:pt x="180" y="180"/>
                              </a:moveTo>
                              <a:cubicBezTo>
                                <a:pt x="270" y="270"/>
                                <a:pt x="390" y="570"/>
                                <a:pt x="540" y="720"/>
                              </a:cubicBezTo>
                              <a:cubicBezTo>
                                <a:pt x="690" y="870"/>
                                <a:pt x="1020" y="930"/>
                                <a:pt x="1080" y="1080"/>
                              </a:cubicBezTo>
                              <a:cubicBezTo>
                                <a:pt x="1140" y="1230"/>
                                <a:pt x="1050" y="1560"/>
                                <a:pt x="900" y="1620"/>
                              </a:cubicBezTo>
                              <a:cubicBezTo>
                                <a:pt x="750" y="1680"/>
                                <a:pt x="300" y="1500"/>
                                <a:pt x="180" y="1440"/>
                              </a:cubicBezTo>
                              <a:cubicBezTo>
                                <a:pt x="60" y="1380"/>
                                <a:pt x="210" y="1470"/>
                                <a:pt x="180" y="1260"/>
                              </a:cubicBezTo>
                              <a:cubicBezTo>
                                <a:pt x="150" y="1050"/>
                                <a:pt x="0" y="360"/>
                                <a:pt x="0" y="180"/>
                              </a:cubicBezTo>
                              <a:cubicBezTo>
                                <a:pt x="0" y="0"/>
                                <a:pt x="90" y="90"/>
                                <a:pt x="180" y="1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680" path="m180,180c270,270,390,570,540,720c690,870,1020,930,1080,1080c1140,1230,1050,1560,900,1620c750,1680,300,1500,180,1440c60,1380,210,1470,180,1260c150,1050,0,360,0,180c0,0,90,90,180,180xe" fillcolor="yellow" stroked="t" o:allowincell="f" style="position:absolute;margin-left:189pt;margin-top:63pt;width:23.95pt;height:47.95pt;flip:x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6pt;margin-top:90pt;width:8.95pt;height:8.95pt;mso-wrap-style:none;v-text-anchor:middle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5pt;margin-top:90pt;width:8.95pt;height:8.95pt;mso-wrap-style:none;v-text-anchor:middle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2pt;margin-top:90pt;width:8.95pt;height:8.95pt;mso-wrap-style:none;v-text-anchor:middle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1pt;margin-top:90pt;width:8.95pt;height:8.95pt;mso-wrap-style:none;v-text-anchor:middle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90pt;width:8.95pt;height:8.95pt;mso-wrap-style:none;v-text-anchor:middle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8pt;margin-top:90pt;width:8.95pt;height:8.95pt;mso-wrap-style:none;v-text-anchor:middle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97790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1104900" cy="7048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950">
                              <a:moveTo>
                                <a:pt x="300" y="210"/>
                              </a:moveTo>
                              <a:cubicBezTo>
                                <a:pt x="480" y="90"/>
                                <a:pt x="960" y="420"/>
                                <a:pt x="1200" y="390"/>
                              </a:cubicBezTo>
                              <a:cubicBezTo>
                                <a:pt x="1440" y="360"/>
                                <a:pt x="1650" y="0"/>
                                <a:pt x="1740" y="30"/>
                              </a:cubicBezTo>
                              <a:cubicBezTo>
                                <a:pt x="1830" y="60"/>
                                <a:pt x="1620" y="510"/>
                                <a:pt x="1740" y="570"/>
                              </a:cubicBezTo>
                              <a:cubicBezTo>
                                <a:pt x="1860" y="630"/>
                                <a:pt x="2400" y="330"/>
                                <a:pt x="2460" y="390"/>
                              </a:cubicBezTo>
                              <a:cubicBezTo>
                                <a:pt x="2520" y="450"/>
                                <a:pt x="2070" y="780"/>
                                <a:pt x="2100" y="930"/>
                              </a:cubicBezTo>
                              <a:cubicBezTo>
                                <a:pt x="2130" y="1080"/>
                                <a:pt x="2700" y="1200"/>
                                <a:pt x="2640" y="1290"/>
                              </a:cubicBezTo>
                              <a:cubicBezTo>
                                <a:pt x="2580" y="1380"/>
                                <a:pt x="1830" y="1380"/>
                                <a:pt x="1740" y="1470"/>
                              </a:cubicBezTo>
                              <a:cubicBezTo>
                                <a:pt x="1650" y="1560"/>
                                <a:pt x="2190" y="1770"/>
                                <a:pt x="2100" y="1830"/>
                              </a:cubicBezTo>
                              <a:cubicBezTo>
                                <a:pt x="2010" y="1890"/>
                                <a:pt x="1380" y="1950"/>
                                <a:pt x="1200" y="1830"/>
                              </a:cubicBezTo>
                              <a:cubicBezTo>
                                <a:pt x="1020" y="1710"/>
                                <a:pt x="1200" y="1230"/>
                                <a:pt x="1020" y="1110"/>
                              </a:cubicBezTo>
                              <a:cubicBezTo>
                                <a:pt x="840" y="990"/>
                                <a:pt x="240" y="1260"/>
                                <a:pt x="120" y="1110"/>
                              </a:cubicBezTo>
                              <a:cubicBezTo>
                                <a:pt x="0" y="960"/>
                                <a:pt x="120" y="330"/>
                                <a:pt x="300" y="2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950" path="m300,210c480,90,960,420,1200,390c1440,360,1650,0,1740,30c1830,60,1620,510,1740,570c1860,630,2400,330,2460,390c2520,450,2070,780,2100,930c2130,1080,2700,1200,2640,1290c2580,1380,1830,1380,1740,1470c1650,1560,2190,1770,2100,1830c2010,1890,1380,1950,1200,1830c1020,1710,1200,1230,1020,1110c840,990,240,1260,120,1110c0,960,120,330,300,210xe" fillcolor="red" stroked="t" o:allowincell="f" style="position:absolute;margin-left:414pt;margin-top:225pt;width:86.95pt;height:55.4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97790" simplePos="0" locked="0" layoutInCell="0" allowOverlap="1" relativeHeight="48">
                <wp:simplePos x="0" y="0"/>
                <wp:positionH relativeFrom="column">
                  <wp:posOffset>5257800</wp:posOffset>
                </wp:positionH>
                <wp:positionV relativeFrom="paragraph">
                  <wp:posOffset>3771900</wp:posOffset>
                </wp:positionV>
                <wp:extent cx="1104900" cy="7048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950">
                              <a:moveTo>
                                <a:pt x="300" y="210"/>
                              </a:moveTo>
                              <a:cubicBezTo>
                                <a:pt x="480" y="90"/>
                                <a:pt x="960" y="420"/>
                                <a:pt x="1200" y="390"/>
                              </a:cubicBezTo>
                              <a:cubicBezTo>
                                <a:pt x="1440" y="360"/>
                                <a:pt x="1650" y="0"/>
                                <a:pt x="1740" y="30"/>
                              </a:cubicBezTo>
                              <a:cubicBezTo>
                                <a:pt x="1830" y="60"/>
                                <a:pt x="1620" y="510"/>
                                <a:pt x="1740" y="570"/>
                              </a:cubicBezTo>
                              <a:cubicBezTo>
                                <a:pt x="1860" y="630"/>
                                <a:pt x="2400" y="330"/>
                                <a:pt x="2460" y="390"/>
                              </a:cubicBezTo>
                              <a:cubicBezTo>
                                <a:pt x="2520" y="450"/>
                                <a:pt x="2070" y="780"/>
                                <a:pt x="2100" y="930"/>
                              </a:cubicBezTo>
                              <a:cubicBezTo>
                                <a:pt x="2130" y="1080"/>
                                <a:pt x="2700" y="1200"/>
                                <a:pt x="2640" y="1290"/>
                              </a:cubicBezTo>
                              <a:cubicBezTo>
                                <a:pt x="2580" y="1380"/>
                                <a:pt x="1830" y="1380"/>
                                <a:pt x="1740" y="1470"/>
                              </a:cubicBezTo>
                              <a:cubicBezTo>
                                <a:pt x="1650" y="1560"/>
                                <a:pt x="2190" y="1770"/>
                                <a:pt x="2100" y="1830"/>
                              </a:cubicBezTo>
                              <a:cubicBezTo>
                                <a:pt x="2010" y="1890"/>
                                <a:pt x="1380" y="1950"/>
                                <a:pt x="1200" y="1830"/>
                              </a:cubicBezTo>
                              <a:cubicBezTo>
                                <a:pt x="1020" y="1710"/>
                                <a:pt x="1200" y="1230"/>
                                <a:pt x="1020" y="1110"/>
                              </a:cubicBezTo>
                              <a:cubicBezTo>
                                <a:pt x="840" y="990"/>
                                <a:pt x="240" y="1260"/>
                                <a:pt x="120" y="1110"/>
                              </a:cubicBezTo>
                              <a:cubicBezTo>
                                <a:pt x="0" y="960"/>
                                <a:pt x="120" y="330"/>
                                <a:pt x="300" y="2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950" path="m300,210c480,90,960,420,1200,390c1440,360,1650,0,1740,30c1830,60,1620,510,1740,570c1860,630,2400,330,2460,390c2520,450,2070,780,2100,930c2130,1080,2700,1200,2640,1290c2580,1380,1830,1380,1740,1470c1650,1560,2190,1770,2100,1830c2010,1890,1380,1950,1200,1830c1020,1710,1200,1230,1020,1110c840,990,240,1260,120,1110c0,960,120,330,300,210xe" fillcolor="red" stroked="t" o:allowincell="f" style="position:absolute;margin-left:414pt;margin-top:297pt;width:86.95pt;height:55.4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90805" simplePos="0" locked="0" layoutInCell="0" allowOverlap="1" relativeHeight="49">
                <wp:simplePos x="0" y="0"/>
                <wp:positionH relativeFrom="column">
                  <wp:posOffset>-1142365</wp:posOffset>
                </wp:positionH>
                <wp:positionV relativeFrom="paragraph">
                  <wp:posOffset>2971800</wp:posOffset>
                </wp:positionV>
                <wp:extent cx="1104900" cy="7048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0484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950">
                              <a:moveTo>
                                <a:pt x="300" y="210"/>
                              </a:moveTo>
                              <a:cubicBezTo>
                                <a:pt x="480" y="90"/>
                                <a:pt x="960" y="420"/>
                                <a:pt x="1200" y="390"/>
                              </a:cubicBezTo>
                              <a:cubicBezTo>
                                <a:pt x="1440" y="360"/>
                                <a:pt x="1650" y="0"/>
                                <a:pt x="1740" y="30"/>
                              </a:cubicBezTo>
                              <a:cubicBezTo>
                                <a:pt x="1830" y="60"/>
                                <a:pt x="1620" y="510"/>
                                <a:pt x="1740" y="570"/>
                              </a:cubicBezTo>
                              <a:cubicBezTo>
                                <a:pt x="1860" y="630"/>
                                <a:pt x="2400" y="330"/>
                                <a:pt x="2460" y="390"/>
                              </a:cubicBezTo>
                              <a:cubicBezTo>
                                <a:pt x="2520" y="450"/>
                                <a:pt x="2070" y="780"/>
                                <a:pt x="2100" y="930"/>
                              </a:cubicBezTo>
                              <a:cubicBezTo>
                                <a:pt x="2130" y="1080"/>
                                <a:pt x="2700" y="1200"/>
                                <a:pt x="2640" y="1290"/>
                              </a:cubicBezTo>
                              <a:cubicBezTo>
                                <a:pt x="2580" y="1380"/>
                                <a:pt x="1830" y="1380"/>
                                <a:pt x="1740" y="1470"/>
                              </a:cubicBezTo>
                              <a:cubicBezTo>
                                <a:pt x="1650" y="1560"/>
                                <a:pt x="2190" y="1770"/>
                                <a:pt x="2100" y="1830"/>
                              </a:cubicBezTo>
                              <a:cubicBezTo>
                                <a:pt x="2010" y="1890"/>
                                <a:pt x="1380" y="1950"/>
                                <a:pt x="1200" y="1830"/>
                              </a:cubicBezTo>
                              <a:cubicBezTo>
                                <a:pt x="1020" y="1710"/>
                                <a:pt x="1200" y="1230"/>
                                <a:pt x="1020" y="1110"/>
                              </a:cubicBezTo>
                              <a:cubicBezTo>
                                <a:pt x="840" y="990"/>
                                <a:pt x="240" y="1260"/>
                                <a:pt x="120" y="1110"/>
                              </a:cubicBezTo>
                              <a:cubicBezTo>
                                <a:pt x="0" y="960"/>
                                <a:pt x="120" y="330"/>
                                <a:pt x="300" y="2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950" path="m300,210c480,90,960,420,1200,390c1440,360,1650,0,1740,30c1830,60,1620,510,1740,570c1860,630,2400,330,2460,390c2520,450,2070,780,2100,930c2130,1080,2700,1200,2640,1290c2580,1380,1830,1380,1740,1470c1650,1560,2190,1770,2100,1830c2010,1890,1380,1950,1200,1830c1020,1710,1200,1230,1020,1110c840,990,240,1260,120,1110c0,960,120,330,300,210xe" fillcolor="red" stroked="t" o:allowincell="f" style="position:absolute;margin-left:-90pt;margin-top:234pt;width:86.95pt;height:55.45pt;mso-wrap-style:none;v-text-anchor:middle;rotation:180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92075" simplePos="0" locked="0" layoutInCell="0" allowOverlap="1" relativeHeight="50">
                <wp:simplePos x="0" y="0"/>
                <wp:positionH relativeFrom="column">
                  <wp:posOffset>-1141730</wp:posOffset>
                </wp:positionH>
                <wp:positionV relativeFrom="paragraph">
                  <wp:posOffset>3886200</wp:posOffset>
                </wp:positionV>
                <wp:extent cx="1104900" cy="704850"/>
                <wp:effectExtent l="0" t="0" r="0" b="565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78000">
                          <a:off x="0" y="0"/>
                          <a:ext cx="110484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950">
                              <a:moveTo>
                                <a:pt x="300" y="210"/>
                              </a:moveTo>
                              <a:cubicBezTo>
                                <a:pt x="480" y="90"/>
                                <a:pt x="960" y="420"/>
                                <a:pt x="1200" y="390"/>
                              </a:cubicBezTo>
                              <a:cubicBezTo>
                                <a:pt x="1440" y="360"/>
                                <a:pt x="1650" y="0"/>
                                <a:pt x="1740" y="30"/>
                              </a:cubicBezTo>
                              <a:cubicBezTo>
                                <a:pt x="1830" y="60"/>
                                <a:pt x="1620" y="510"/>
                                <a:pt x="1740" y="570"/>
                              </a:cubicBezTo>
                              <a:cubicBezTo>
                                <a:pt x="1860" y="630"/>
                                <a:pt x="2400" y="330"/>
                                <a:pt x="2460" y="390"/>
                              </a:cubicBezTo>
                              <a:cubicBezTo>
                                <a:pt x="2520" y="450"/>
                                <a:pt x="2070" y="780"/>
                                <a:pt x="2100" y="930"/>
                              </a:cubicBezTo>
                              <a:cubicBezTo>
                                <a:pt x="2130" y="1080"/>
                                <a:pt x="2700" y="1200"/>
                                <a:pt x="2640" y="1290"/>
                              </a:cubicBezTo>
                              <a:cubicBezTo>
                                <a:pt x="2580" y="1380"/>
                                <a:pt x="1830" y="1380"/>
                                <a:pt x="1740" y="1470"/>
                              </a:cubicBezTo>
                              <a:cubicBezTo>
                                <a:pt x="1650" y="1560"/>
                                <a:pt x="2190" y="1770"/>
                                <a:pt x="2100" y="1830"/>
                              </a:cubicBezTo>
                              <a:cubicBezTo>
                                <a:pt x="2010" y="1890"/>
                                <a:pt x="1380" y="1950"/>
                                <a:pt x="1200" y="1830"/>
                              </a:cubicBezTo>
                              <a:cubicBezTo>
                                <a:pt x="1020" y="1710"/>
                                <a:pt x="1200" y="1230"/>
                                <a:pt x="1020" y="1110"/>
                              </a:cubicBezTo>
                              <a:cubicBezTo>
                                <a:pt x="840" y="990"/>
                                <a:pt x="240" y="1260"/>
                                <a:pt x="120" y="1110"/>
                              </a:cubicBezTo>
                              <a:cubicBezTo>
                                <a:pt x="0" y="960"/>
                                <a:pt x="120" y="330"/>
                                <a:pt x="300" y="2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950" path="m300,210c480,90,960,420,1200,390c1440,360,1650,0,1740,30c1830,60,1620,510,1740,570c1860,630,2400,330,2460,390c2520,450,2070,780,2100,930c2130,1080,2700,1200,2640,1290c2580,1380,1830,1380,1740,1470c1650,1560,2190,1770,2100,1830c2010,1890,1380,1950,1200,1830c1020,1710,1200,1230,1020,1110c840,990,240,1260,120,1110c0,960,120,330,300,210xe" fillcolor="red" stroked="t" o:allowincell="f" style="position:absolute;margin-left:-90pt;margin-top:305.95pt;width:86.95pt;height:55.45pt;mso-wrap-style:none;v-text-anchor:middle;rotation:151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7175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5486400</wp:posOffset>
                </wp:positionV>
                <wp:extent cx="2609850" cy="32575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325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0" h="5130">
                              <a:moveTo>
                                <a:pt x="210" y="510"/>
                              </a:moveTo>
                              <a:cubicBezTo>
                                <a:pt x="360" y="480"/>
                                <a:pt x="690" y="0"/>
                                <a:pt x="930" y="510"/>
                              </a:cubicBezTo>
                              <a:cubicBezTo>
                                <a:pt x="1170" y="1020"/>
                                <a:pt x="1290" y="3180"/>
                                <a:pt x="1650" y="3570"/>
                              </a:cubicBezTo>
                              <a:cubicBezTo>
                                <a:pt x="2010" y="3960"/>
                                <a:pt x="2700" y="2970"/>
                                <a:pt x="3090" y="2850"/>
                              </a:cubicBezTo>
                              <a:cubicBezTo>
                                <a:pt x="3480" y="2730"/>
                                <a:pt x="3870" y="2760"/>
                                <a:pt x="3990" y="2850"/>
                              </a:cubicBezTo>
                              <a:cubicBezTo>
                                <a:pt x="4110" y="2940"/>
                                <a:pt x="3960" y="3270"/>
                                <a:pt x="3810" y="3390"/>
                              </a:cubicBezTo>
                              <a:cubicBezTo>
                                <a:pt x="3660" y="3510"/>
                                <a:pt x="3360" y="3390"/>
                                <a:pt x="3090" y="3570"/>
                              </a:cubicBezTo>
                              <a:cubicBezTo>
                                <a:pt x="2820" y="3750"/>
                                <a:pt x="2580" y="4290"/>
                                <a:pt x="2190" y="4470"/>
                              </a:cubicBezTo>
                              <a:cubicBezTo>
                                <a:pt x="1800" y="4650"/>
                                <a:pt x="1050" y="5130"/>
                                <a:pt x="750" y="4650"/>
                              </a:cubicBezTo>
                              <a:cubicBezTo>
                                <a:pt x="450" y="4170"/>
                                <a:pt x="510" y="2250"/>
                                <a:pt x="390" y="1590"/>
                              </a:cubicBezTo>
                              <a:cubicBezTo>
                                <a:pt x="270" y="930"/>
                                <a:pt x="60" y="870"/>
                                <a:pt x="30" y="690"/>
                              </a:cubicBezTo>
                              <a:cubicBezTo>
                                <a:pt x="0" y="510"/>
                                <a:pt x="60" y="540"/>
                                <a:pt x="210" y="5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0,5130" path="m210,510c360,480,690,0,930,510c1170,1020,1290,3180,1650,3570c2010,3960,2700,2970,3090,2850c3480,2730,3870,2760,3990,2850c4110,2940,3960,3270,3810,3390c3660,3510,3360,3390,3090,3570c2820,3750,2580,4290,2190,4470c1800,4650,1050,5130,750,4650c450,4170,510,2250,390,1590c270,930,60,870,30,690c0,510,60,540,210,510xe" fillcolor="#ff6600" stroked="t" o:allowincell="f" style="position:absolute;margin-left:216pt;margin-top:432pt;width:205.45pt;height:256.45pt;mso-wrap-style:none;v-text-anchor:middle">
                <v:fill o:detectmouseclick="t" type="solid" color2="#0099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5829300</wp:posOffset>
                </wp:positionV>
                <wp:extent cx="2609850" cy="3257550"/>
                <wp:effectExtent l="198755" t="17970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63000">
                          <a:off x="0" y="0"/>
                          <a:ext cx="2610000" cy="325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0" h="5130">
                              <a:moveTo>
                                <a:pt x="210" y="510"/>
                              </a:moveTo>
                              <a:cubicBezTo>
                                <a:pt x="360" y="480"/>
                                <a:pt x="690" y="0"/>
                                <a:pt x="930" y="510"/>
                              </a:cubicBezTo>
                              <a:cubicBezTo>
                                <a:pt x="1170" y="1020"/>
                                <a:pt x="1290" y="3180"/>
                                <a:pt x="1650" y="3570"/>
                              </a:cubicBezTo>
                              <a:cubicBezTo>
                                <a:pt x="2010" y="3960"/>
                                <a:pt x="2700" y="2970"/>
                                <a:pt x="3090" y="2850"/>
                              </a:cubicBezTo>
                              <a:cubicBezTo>
                                <a:pt x="3480" y="2730"/>
                                <a:pt x="3870" y="2760"/>
                                <a:pt x="3990" y="2850"/>
                              </a:cubicBezTo>
                              <a:cubicBezTo>
                                <a:pt x="4110" y="2940"/>
                                <a:pt x="3960" y="3270"/>
                                <a:pt x="3810" y="3390"/>
                              </a:cubicBezTo>
                              <a:cubicBezTo>
                                <a:pt x="3660" y="3510"/>
                                <a:pt x="3360" y="3390"/>
                                <a:pt x="3090" y="3570"/>
                              </a:cubicBezTo>
                              <a:cubicBezTo>
                                <a:pt x="2820" y="3750"/>
                                <a:pt x="2580" y="4290"/>
                                <a:pt x="2190" y="4470"/>
                              </a:cubicBezTo>
                              <a:cubicBezTo>
                                <a:pt x="1800" y="4650"/>
                                <a:pt x="1050" y="5130"/>
                                <a:pt x="750" y="4650"/>
                              </a:cubicBezTo>
                              <a:cubicBezTo>
                                <a:pt x="450" y="4170"/>
                                <a:pt x="510" y="2250"/>
                                <a:pt x="390" y="1590"/>
                              </a:cubicBezTo>
                              <a:cubicBezTo>
                                <a:pt x="270" y="930"/>
                                <a:pt x="60" y="870"/>
                                <a:pt x="30" y="690"/>
                              </a:cubicBezTo>
                              <a:cubicBezTo>
                                <a:pt x="0" y="510"/>
                                <a:pt x="60" y="540"/>
                                <a:pt x="210" y="5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0,5130" path="m210,510c360,480,690,0,930,510c1170,1020,1290,3180,1650,3570c2010,3960,2700,2970,3090,2850c3480,2730,3870,2760,3990,2850c4110,2940,3960,3270,3810,3390c3660,3510,3360,3390,3090,3570c2820,3750,2580,4290,2190,4470c1800,4650,1050,5130,750,4650c450,4170,510,2250,390,1590c270,930,60,870,30,690c0,510,60,540,210,510xe" fillcolor="#ff6600" stroked="t" o:allowincell="f" style="position:absolute;margin-left:18pt;margin-top:458.95pt;width:205.45pt;height:256.45pt;mso-wrap-style:none;v-text-anchor:middle;rotation:41">
                <v:fill o:detectmouseclick="t" type="solid" color2="#0099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95250" simplePos="0" locked="0" layoutInCell="0" allowOverlap="1" relativeHeight="53">
                <wp:simplePos x="0" y="0"/>
                <wp:positionH relativeFrom="column">
                  <wp:posOffset>3076575</wp:posOffset>
                </wp:positionH>
                <wp:positionV relativeFrom="paragraph">
                  <wp:posOffset>1380490</wp:posOffset>
                </wp:positionV>
                <wp:extent cx="241300" cy="223520"/>
                <wp:effectExtent l="0" t="2222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81600">
                          <a:off x="0" y="0"/>
                          <a:ext cx="24120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200">
                              <a:moveTo>
                                <a:pt x="0" y="240"/>
                              </a:moveTo>
                              <a:cubicBezTo>
                                <a:pt x="0" y="60"/>
                                <a:pt x="630" y="0"/>
                                <a:pt x="720" y="60"/>
                              </a:cubicBezTo>
                              <a:cubicBezTo>
                                <a:pt x="810" y="120"/>
                                <a:pt x="510" y="540"/>
                                <a:pt x="540" y="600"/>
                              </a:cubicBezTo>
                              <a:cubicBezTo>
                                <a:pt x="570" y="660"/>
                                <a:pt x="780" y="420"/>
                                <a:pt x="900" y="420"/>
                              </a:cubicBezTo>
                              <a:cubicBezTo>
                                <a:pt x="1020" y="420"/>
                                <a:pt x="1290" y="480"/>
                                <a:pt x="1260" y="600"/>
                              </a:cubicBezTo>
                              <a:cubicBezTo>
                                <a:pt x="1230" y="720"/>
                                <a:pt x="930" y="1200"/>
                                <a:pt x="720" y="1140"/>
                              </a:cubicBezTo>
                              <a:cubicBezTo>
                                <a:pt x="510" y="1080"/>
                                <a:pt x="0" y="420"/>
                                <a:pt x="0" y="2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200" path="m0,240c0,60,630,0,720,60c810,120,510,540,540,600c570,660,780,420,900,420c1020,420,1290,480,1260,600c1230,720,930,1200,720,1140c510,1080,0,420,0,240xe" fillcolor="blue" stroked="t" o:allowincell="f" style="position:absolute;margin-left:242.25pt;margin-top:108.65pt;width:18.95pt;height:17.55pt;mso-wrap-style:none;v-text-anchor:middle;rotation:46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77470" simplePos="0" locked="0" layoutInCell="0" allowOverlap="1" relativeHeight="54">
                <wp:simplePos x="0" y="0"/>
                <wp:positionH relativeFrom="column">
                  <wp:posOffset>1028065</wp:posOffset>
                </wp:positionH>
                <wp:positionV relativeFrom="paragraph">
                  <wp:posOffset>1143000</wp:posOffset>
                </wp:positionV>
                <wp:extent cx="260985" cy="317500"/>
                <wp:effectExtent l="0" t="0" r="0" b="133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14400">
                          <a:off x="0" y="0"/>
                          <a:ext cx="26100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200">
                              <a:moveTo>
                                <a:pt x="0" y="240"/>
                              </a:moveTo>
                              <a:cubicBezTo>
                                <a:pt x="0" y="60"/>
                                <a:pt x="630" y="0"/>
                                <a:pt x="720" y="60"/>
                              </a:cubicBezTo>
                              <a:cubicBezTo>
                                <a:pt x="810" y="120"/>
                                <a:pt x="510" y="540"/>
                                <a:pt x="540" y="600"/>
                              </a:cubicBezTo>
                              <a:cubicBezTo>
                                <a:pt x="570" y="660"/>
                                <a:pt x="780" y="420"/>
                                <a:pt x="900" y="420"/>
                              </a:cubicBezTo>
                              <a:cubicBezTo>
                                <a:pt x="1020" y="420"/>
                                <a:pt x="1290" y="480"/>
                                <a:pt x="1260" y="600"/>
                              </a:cubicBezTo>
                              <a:cubicBezTo>
                                <a:pt x="1230" y="720"/>
                                <a:pt x="930" y="1200"/>
                                <a:pt x="720" y="1140"/>
                              </a:cubicBezTo>
                              <a:cubicBezTo>
                                <a:pt x="510" y="1080"/>
                                <a:pt x="0" y="420"/>
                                <a:pt x="0" y="2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200" path="m0,240c0,60,630,0,720,60c810,120,510,540,540,600c570,660,780,420,900,420c1020,420,1290,480,1260,600c1230,720,930,1200,720,1140c510,1080,0,420,0,240xe" fillcolor="blue" stroked="t" o:allowincell="f" style="position:absolute;margin-left:80.9pt;margin-top:89.95pt;width:20.5pt;height:24.95pt;mso-wrap-style:none;v-text-anchor:middle;rotation:220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1485265</wp:posOffset>
                </wp:positionV>
                <wp:extent cx="228600" cy="34290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14400"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200">
                              <a:moveTo>
                                <a:pt x="0" y="240"/>
                              </a:moveTo>
                              <a:cubicBezTo>
                                <a:pt x="0" y="60"/>
                                <a:pt x="630" y="0"/>
                                <a:pt x="720" y="60"/>
                              </a:cubicBezTo>
                              <a:cubicBezTo>
                                <a:pt x="810" y="120"/>
                                <a:pt x="510" y="540"/>
                                <a:pt x="540" y="600"/>
                              </a:cubicBezTo>
                              <a:cubicBezTo>
                                <a:pt x="570" y="660"/>
                                <a:pt x="780" y="420"/>
                                <a:pt x="900" y="420"/>
                              </a:cubicBezTo>
                              <a:cubicBezTo>
                                <a:pt x="1020" y="420"/>
                                <a:pt x="1290" y="480"/>
                                <a:pt x="1260" y="600"/>
                              </a:cubicBezTo>
                              <a:cubicBezTo>
                                <a:pt x="1230" y="720"/>
                                <a:pt x="930" y="1200"/>
                                <a:pt x="720" y="1140"/>
                              </a:cubicBezTo>
                              <a:cubicBezTo>
                                <a:pt x="510" y="1080"/>
                                <a:pt x="0" y="420"/>
                                <a:pt x="0" y="2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200" path="m0,240c0,60,630,0,720,60c810,120,510,540,540,600c570,660,780,420,900,420c1020,420,1290,480,1260,600c1230,720,930,1200,720,1140c510,1080,0,420,0,240xe" fillcolor="blue" stroked="t" o:allowincell="f" style="position:absolute;margin-left:89.95pt;margin-top:116.95pt;width:17.95pt;height:26.95pt;mso-wrap-style:none;v-text-anchor:middle;rotation:220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77470" simplePos="0" locked="0" layoutInCell="0" allowOverlap="1" relativeHeight="56">
                <wp:simplePos x="0" y="0"/>
                <wp:positionH relativeFrom="column">
                  <wp:posOffset>1256665</wp:posOffset>
                </wp:positionH>
                <wp:positionV relativeFrom="paragraph">
                  <wp:posOffset>1828800</wp:posOffset>
                </wp:positionV>
                <wp:extent cx="260985" cy="317500"/>
                <wp:effectExtent l="0" t="0" r="0" b="133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14400">
                          <a:off x="0" y="0"/>
                          <a:ext cx="26100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200">
                              <a:moveTo>
                                <a:pt x="0" y="240"/>
                              </a:moveTo>
                              <a:cubicBezTo>
                                <a:pt x="0" y="60"/>
                                <a:pt x="630" y="0"/>
                                <a:pt x="720" y="60"/>
                              </a:cubicBezTo>
                              <a:cubicBezTo>
                                <a:pt x="810" y="120"/>
                                <a:pt x="510" y="540"/>
                                <a:pt x="540" y="600"/>
                              </a:cubicBezTo>
                              <a:cubicBezTo>
                                <a:pt x="570" y="660"/>
                                <a:pt x="780" y="420"/>
                                <a:pt x="900" y="420"/>
                              </a:cubicBezTo>
                              <a:cubicBezTo>
                                <a:pt x="1020" y="420"/>
                                <a:pt x="1290" y="480"/>
                                <a:pt x="1260" y="600"/>
                              </a:cubicBezTo>
                              <a:cubicBezTo>
                                <a:pt x="1230" y="720"/>
                                <a:pt x="930" y="1200"/>
                                <a:pt x="720" y="1140"/>
                              </a:cubicBezTo>
                              <a:cubicBezTo>
                                <a:pt x="510" y="1080"/>
                                <a:pt x="0" y="420"/>
                                <a:pt x="0" y="2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200" path="m0,240c0,60,630,0,720,60c810,120,510,540,540,600c570,660,780,420,900,420c1020,420,1290,480,1260,600c1230,720,930,1200,720,1140c510,1080,0,420,0,240xe" fillcolor="blue" stroked="t" o:allowincell="f" style="position:absolute;margin-left:98.9pt;margin-top:143.95pt;width:20.5pt;height:24.95pt;mso-wrap-style:none;v-text-anchor:middle;rotation:220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76200" simplePos="0" locked="0" layoutInCell="0" allowOverlap="1" relativeHeight="57">
                <wp:simplePos x="0" y="0"/>
                <wp:positionH relativeFrom="column">
                  <wp:posOffset>2983230</wp:posOffset>
                </wp:positionH>
                <wp:positionV relativeFrom="paragraph">
                  <wp:posOffset>1686560</wp:posOffset>
                </wp:positionV>
                <wp:extent cx="228600" cy="304800"/>
                <wp:effectExtent l="0" t="44450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81600">
                          <a:off x="0" y="0"/>
                          <a:ext cx="228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200">
                              <a:moveTo>
                                <a:pt x="0" y="240"/>
                              </a:moveTo>
                              <a:cubicBezTo>
                                <a:pt x="0" y="60"/>
                                <a:pt x="630" y="0"/>
                                <a:pt x="720" y="60"/>
                              </a:cubicBezTo>
                              <a:cubicBezTo>
                                <a:pt x="810" y="120"/>
                                <a:pt x="510" y="540"/>
                                <a:pt x="540" y="600"/>
                              </a:cubicBezTo>
                              <a:cubicBezTo>
                                <a:pt x="570" y="660"/>
                                <a:pt x="780" y="420"/>
                                <a:pt x="900" y="420"/>
                              </a:cubicBezTo>
                              <a:cubicBezTo>
                                <a:pt x="1020" y="420"/>
                                <a:pt x="1290" y="480"/>
                                <a:pt x="1260" y="600"/>
                              </a:cubicBezTo>
                              <a:cubicBezTo>
                                <a:pt x="1230" y="720"/>
                                <a:pt x="930" y="1200"/>
                                <a:pt x="720" y="1140"/>
                              </a:cubicBezTo>
                              <a:cubicBezTo>
                                <a:pt x="510" y="1080"/>
                                <a:pt x="0" y="420"/>
                                <a:pt x="0" y="2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200" path="m0,240c0,60,630,0,720,60c810,120,510,540,540,600c570,660,780,420,900,420c1020,420,1290,480,1260,600c1230,720,930,1200,720,1140c510,1080,0,420,0,240xe" fillcolor="blue" stroked="t" o:allowincell="f" style="position:absolute;margin-left:234.85pt;margin-top:132.75pt;width:17.95pt;height:23.95pt;mso-wrap-style:none;v-text-anchor:middle;rotation:46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95250" simplePos="0" locked="0" layoutInCell="0" allowOverlap="1" relativeHeight="58">
                <wp:simplePos x="0" y="0"/>
                <wp:positionH relativeFrom="column">
                  <wp:posOffset>2847975</wp:posOffset>
                </wp:positionH>
                <wp:positionV relativeFrom="paragraph">
                  <wp:posOffset>1951990</wp:posOffset>
                </wp:positionV>
                <wp:extent cx="241300" cy="223520"/>
                <wp:effectExtent l="0" t="2222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81600">
                          <a:off x="0" y="0"/>
                          <a:ext cx="24120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200">
                              <a:moveTo>
                                <a:pt x="0" y="240"/>
                              </a:moveTo>
                              <a:cubicBezTo>
                                <a:pt x="0" y="60"/>
                                <a:pt x="630" y="0"/>
                                <a:pt x="720" y="60"/>
                              </a:cubicBezTo>
                              <a:cubicBezTo>
                                <a:pt x="810" y="120"/>
                                <a:pt x="510" y="540"/>
                                <a:pt x="540" y="600"/>
                              </a:cubicBezTo>
                              <a:cubicBezTo>
                                <a:pt x="570" y="660"/>
                                <a:pt x="780" y="420"/>
                                <a:pt x="900" y="420"/>
                              </a:cubicBezTo>
                              <a:cubicBezTo>
                                <a:pt x="1020" y="420"/>
                                <a:pt x="1290" y="480"/>
                                <a:pt x="1260" y="600"/>
                              </a:cubicBezTo>
                              <a:cubicBezTo>
                                <a:pt x="1230" y="720"/>
                                <a:pt x="930" y="1200"/>
                                <a:pt x="720" y="1140"/>
                              </a:cubicBezTo>
                              <a:cubicBezTo>
                                <a:pt x="510" y="1080"/>
                                <a:pt x="0" y="420"/>
                                <a:pt x="0" y="2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200" path="m0,240c0,60,630,0,720,60c810,120,510,540,540,600c570,660,780,420,900,420c1020,420,1290,480,1260,600c1230,720,930,1200,720,1140c510,1080,0,420,0,240xe" fillcolor="blue" stroked="t" o:allowincell="f" style="position:absolute;margin-left:224.25pt;margin-top:153.65pt;width:18.95pt;height:17.55pt;mso-wrap-style:none;v-text-anchor:middle;rotation:46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41:00Z</dcterms:created>
  <dc:creator>nick.adcock</dc:creator>
  <dc:description/>
  <cp:keywords/>
  <dc:language>en-US</dc:language>
  <cp:lastModifiedBy>Clare</cp:lastModifiedBy>
  <cp:lastPrinted>2008-05-19T10:08:00Z</cp:lastPrinted>
  <dcterms:modified xsi:type="dcterms:W3CDTF">2009-01-23T11:35:00Z</dcterms:modified>
  <cp:revision>3</cp:revision>
  <dc:subject/>
  <dc:title/>
</cp:coreProperties>
</file>