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mon monstre                                             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FR"/>
              </w:rPr>
              <w:t xml:space="preserve">Lesson: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18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 - 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the children will be able to draw a monster from a descripti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Hand out packs of cards containing body pictures only (resource 19.1).  (See note in Resources section).   Play montrez-moi where you call out a phrase and the children find the matching card. Discuss the use of numbers on the cards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sk children to choose picture cards that match a      description of a monster that you give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Hand out a blank piece of paper and ask the children to draw a picture of the monster that they have created.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3.2 Recognise and respond to w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listen with ca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3.4 Listen attentively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member a sequence of spoken w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L – identify specific w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lenary: </w:t>
            </w:r>
            <w:r>
              <w:rPr>
                <w:rFonts w:cs="Comic Sans MS" w:ascii="Comic Sans MS" w:hAnsi="Comic Sans MS"/>
                <w:sz w:val="28"/>
                <w:szCs w:val="28"/>
              </w:rPr>
              <w:t>Children hold up their drawing and describe any part of the body that they can rememb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  <w:r>
              <w:rPr/>
              <w:t xml:space="preserve">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ource 18.1– card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Resource 18.1, Slide 9 example of a monster descrip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 the packs of cards you will need to choose about 20 from those in the resource making sure that you have two different pictures for each body pa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You will need one set of picture cards and one set of sentence cards per 2 pupils for lessons 18a and 18b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f you wish to use the description resource on Slide 9 then the 20 cards will need to include those used in the descriptio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e previous less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45:00Z</dcterms:created>
  <dc:creator>wendy.longstaff</dc:creator>
  <dc:description/>
  <cp:keywords/>
  <dc:language>en-US</dc:language>
  <cp:lastModifiedBy>Clare</cp:lastModifiedBy>
  <cp:lastPrinted>2009-06-22T11:34:00Z</cp:lastPrinted>
  <dcterms:modified xsi:type="dcterms:W3CDTF">2010-02-01T13:45:00Z</dcterms:modified>
  <cp:revision>4</cp:revision>
  <dc:subject/>
  <dc:title>Topic: Mon monstre part 2                                                             Lesson: 18</dc:title>
</cp:coreProperties>
</file>