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mon monstre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Lesson: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18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 -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the children will be able to read and understand short sentences describing a monster. Some children will be able to correctly copy the description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Hand out packs of sentence cards.(resource 18.1)  Play ‘ trouvez la phrase’ where you call out a sentence and the children find the matching card . Discuss the spellings of numbers on the cards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sk children to choose 2 or more sentence cards that match the description of their monster.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k the more able children to read out parts of their descripti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children can then copy one or more of the phrases to produce a written description.</w:t>
            </w:r>
          </w:p>
          <w:p>
            <w:pPr>
              <w:pStyle w:val="ListParagrap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3.1 To recognise some familiar words in written for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3.2 Read aloud familiar word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3.3 Experiment with the writing of simple words using a mod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L Notice the spelling of familiar wo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S Write new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lenary: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ildren hold up their drawing and describe it to the class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  <w:r>
              <w:rPr/>
              <w:t xml:space="preserve">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ource 18.1–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See note on lesson 18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e previous lesson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47:00Z</dcterms:created>
  <dc:creator>wendy.longstaff</dc:creator>
  <dc:description/>
  <cp:keywords/>
  <dc:language>en-US</dc:language>
  <cp:lastModifiedBy>Clare</cp:lastModifiedBy>
  <cp:lastPrinted>2009-06-22T11:34:00Z</cp:lastPrinted>
  <dcterms:modified xsi:type="dcterms:W3CDTF">2010-02-01T13:47:00Z</dcterms:modified>
  <cp:revision>2</cp:revision>
  <dc:subject/>
  <dc:title>Topic: Mon monstre part 2                                                             Lesson: 18</dc:title>
</cp:coreProperties>
</file>